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</w:rPr>
      </w:pPr>
      <w:bookmarkStart w:id="0" w:name="OCRUncertain001"/>
      <w:bookmarkStart w:id="1" w:name="BITSoft"/>
      <w:bookmarkEnd w:id="1"/>
      <w:r>
        <w:rPr>
          <w:rFonts w:eastAsia="Arial" w:cs="Arial"/>
          <w:b/>
          <w:color w:val="auto"/>
          <w:kern w:val="2"/>
          <w:sz w:val="32"/>
          <w:szCs w:val="20"/>
          <w:lang w:val="ru-RU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</w:r>
    </w:p>
    <w:p>
      <w:pPr>
        <w:pStyle w:val="Heading1"/>
        <w:tabs>
          <w:tab w:val="clear" w:pos="720"/>
          <w:tab w:val="left" w:pos="-1134" w:leader="none"/>
        </w:tabs>
        <w:ind w:left="-1134" w:right="0" w:hanging="0"/>
        <w:jc w:val="center"/>
        <w:rPr/>
      </w:pPr>
      <w:r>
        <w:rPr>
          <w:rFonts w:eastAsia="Times New Roman" w:cs="Times New Roman"/>
          <w:b/>
          <w:color w:val="auto"/>
          <w:kern w:val="2"/>
          <w:sz w:val="26"/>
          <w:szCs w:val="20"/>
          <w:lang w:val="ru-RU" w:eastAsia="zxx" w:bidi="ar-SA"/>
        </w:rPr>
        <w:t xml:space="preserve">Коды неисправностей стандарта </w:t>
      </w:r>
      <w:r>
        <w:rPr>
          <w:rFonts w:eastAsia="Times New Roman" w:cs="Times New Roman"/>
          <w:b/>
          <w:color w:val="auto"/>
          <w:kern w:val="2"/>
          <w:sz w:val="26"/>
          <w:szCs w:val="20"/>
          <w:lang w:val="en-US" w:eastAsia="zxx" w:bidi="ar-SA"/>
        </w:rPr>
        <w:t>OBDII</w:t>
      </w:r>
      <w:r>
        <w:rPr>
          <w:rFonts w:eastAsia="Times New Roman" w:cs="Times New Roman"/>
          <w:b/>
          <w:color w:val="auto"/>
          <w:kern w:val="2"/>
          <w:sz w:val="26"/>
          <w:szCs w:val="20"/>
          <w:lang w:val="ru-RU" w:eastAsia="zxx" w:bidi="ar-SA"/>
        </w:rPr>
        <w:t>; Шевроле; Дэу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 xml:space="preserve">Коды неисправностей стандарта </w:t>
      </w:r>
      <w:r>
        <w:rPr>
          <w:rFonts w:eastAsia="Times New Roman" w:cs="Times New Roman"/>
          <w:b/>
          <w:color w:val="auto"/>
          <w:kern w:val="2"/>
          <w:sz w:val="32"/>
          <w:szCs w:val="20"/>
          <w:lang w:val="en-US" w:eastAsia="zxx" w:bidi="ar-SA"/>
        </w:rPr>
        <w:t>OBDII</w:t>
      </w:r>
      <w:bookmarkEnd w:id="0"/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Appendix A</w:t>
      </w:r>
    </w:p>
    <w:p>
      <w:pPr>
        <w:pStyle w:val="Normal"/>
        <w:rPr/>
      </w:pPr>
      <w:r>
        <w:rPr>
          <w:lang w:val="en-US"/>
        </w:rPr>
        <w:t xml:space="preserve">Generic </w:t>
      </w:r>
      <w:bookmarkStart w:id="2" w:name="OCRUncertain007"/>
      <w:r>
        <w:rPr>
          <w:lang w:val="en-US"/>
        </w:rPr>
        <w:t>OBD</w:t>
      </w:r>
      <w:bookmarkEnd w:id="2"/>
      <w:r>
        <w:rPr>
          <w:lang w:val="en-US" w:eastAsia="en-US"/>
        </w:rPr>
        <w:t xml:space="preserve"> II</w:t>
      </w:r>
      <w:r>
        <w:rPr/>
        <w:t xml:space="preserve"> Trouble Codes</w:t>
      </w:r>
    </w:p>
    <w:tbl>
      <w:tblPr>
        <w:tblW w:w="7538" w:type="dxa"/>
        <w:jc w:val="left"/>
        <w:tblInd w:w="-11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"/>
        <w:gridCol w:w="284"/>
        <w:gridCol w:w="2977"/>
        <w:gridCol w:w="3989"/>
        <w:gridCol w:w="5"/>
      </w:tblGrid>
      <w:tr>
        <w:trPr>
          <w:trHeight w:val="255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720"/>
                <w:tab w:val="left" w:pos="0" w:leader="none"/>
              </w:tabs>
              <w:snapToGrid w:val="false"/>
              <w:spacing w:before="40" w:after="0"/>
              <w:ind w:left="0" w:right="0" w:hanging="0"/>
              <w:rPr>
                <w:rFonts w:eastAsia="Times New Roman" w:cs="Times New Roman"/>
                <w:b/>
                <w:b/>
                <w:smallCaps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smallCaps/>
                <w:color w:val="auto"/>
                <w:sz w:val="12"/>
                <w:szCs w:val="20"/>
                <w:lang w:val="en-US" w:eastAsia="zxx" w:bidi="ar-SA"/>
              </w:rPr>
              <w:t>P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1X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bookmarkStart w:id="3" w:name="OCRUncertain009"/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F</w:t>
            </w:r>
            <w:bookmarkEnd w:id="3"/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UEL AND AIR METERI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ru-RU" w:eastAsia="zxx" w:bidi="ar-SA"/>
              </w:rPr>
              <w:t>Измерители топлива и воздух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" w:name="OCRUncertain0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F</w:t>
            </w:r>
            <w:bookmarkEnd w:id="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r </w:t>
            </w:r>
            <w:bookmarkStart w:id="5" w:name="OCRUncertain0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AF</w:t>
            </w:r>
            <w:bookmarkEnd w:id="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еисправность цепи датчика расхода воздух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" w:name="OCRUncertain0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F</w:t>
            </w:r>
            <w:bookmarkEnd w:id="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r VAF CIRCUIT </w:t>
            </w:r>
            <w:bookmarkStart w:id="7" w:name="OCRUncertain0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NGE/PERF</w:t>
            </w:r>
            <w:bookmarkEnd w:id="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OBLEM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ход сигнала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F or VAF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изкий уровень выходного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F or VAF CIRCUIT H</w:t>
            </w:r>
            <w:bookmarkStart w:id="8" w:name="OCRUncertain0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сокий уровень выходного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9" w:name="OCRUncertain0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P/BARO</w:t>
            </w:r>
            <w:bookmarkEnd w:id="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</w:t>
            </w:r>
            <w:bookmarkStart w:id="10" w:name="OCRUncertain0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Неисправность датчика давления воздух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1" w:name="OCRUncertain0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P/BARO</w:t>
            </w:r>
            <w:bookmarkEnd w:id="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 PROBLEM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ход сигнала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P/BARO CIRCU</w:t>
            </w:r>
            <w:bookmarkStart w:id="12" w:name="OCRUncertain0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изкий уровень выходного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P/BARO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сокий уровень выходного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3" w:name="OCRUncertain0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T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еисправность датчика температуры всасываемого воздух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AT RANGE/PERF PROBLEM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ход сигнала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AT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изкий уровень выходного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AT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сокий уровень выходного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4" w:name="OCRUncertain0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CT</w:t>
            </w:r>
            <w:bookmarkEnd w:id="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еисправность датчика температуры охлаждающей жидкост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5" w:name="OCRUncertain0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CT</w:t>
            </w:r>
            <w:bookmarkEnd w:id="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ANGE/PERF PROBLEM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ход сигнала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CT C</w:t>
            </w:r>
            <w:bookmarkStart w:id="16" w:name="OCRUncertain02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изкий уровень выходного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CT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сокий уровень выходного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7" w:name="OCRUncertain02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</w:t>
            </w:r>
            <w:bookmarkEnd w:id="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A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еисправность датчика положения дроссельной заслонк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8" w:name="OCRUncertain0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</w:t>
            </w:r>
            <w:bookmarkEnd w:id="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A RANGE/PERF PROBLEM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ход сигнала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 SENS A C</w:t>
            </w:r>
            <w:bookmarkStart w:id="19" w:name="OCRUncertain02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RCUIT LOW </w:t>
            </w:r>
            <w:bookmarkStart w:id="20" w:name="OCRUncertain02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изкий уровень выходного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 SENS A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сокий уровень выходного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OW ECT FOR CLOSED LOOP FUEL CONTROL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Низкая температуры охлаждающей жид. для упр.по замкн.контуру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B1 S1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1 несправен(Банк1)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1 LOW VOLTAG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1 имеет низкий уровень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1 HIGH VOLTAG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1 имеет высокий уровень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1 SLOW RESPONS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 xml:space="preserve">Датчик О2 В1 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>1 имеет медленный отклик на обогащение/обеднени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1 CIRCUIT INACTIV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датчика 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1 пасси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1 HEATER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Нагреватель датчика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1 не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2 MALFUNCT</w:t>
            </w:r>
            <w:bookmarkStart w:id="21" w:name="OCRUncertain0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2 не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 S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OW VOLTAG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2 имеет низкий уровень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 S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HIGH VOLTAG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2 имеет высокий уровень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 S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LOW RESPONS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 xml:space="preserve">Датчик О2 В1 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>2 имеет медленный отклик на обогащение/обеднени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 S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INACT</w:t>
            </w:r>
            <w:bookmarkStart w:id="22" w:name="OCRUncertain02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датчика 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2 пасси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 S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HEATER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Нагреватель датчика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2 не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 S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3 не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 S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OW VOLTAG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3 имеет низкий уровень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4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 S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HIGH VOLTAG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3 имеет высокий уровень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 S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LOW RESPONS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 xml:space="preserve">Датчик О2 В1 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>3 имеет медленный отклик на обогащение/обеднени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 S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</w:t>
            </w:r>
            <w:bookmarkStart w:id="23" w:name="OCRUncertain0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ACTIV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датчика 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3 пасси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 S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HEATER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Нагреватель датчика О2 В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3 не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B2 S1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1 несправен (Банк2)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1 </w:t>
            </w:r>
            <w:bookmarkStart w:id="24" w:name="OCRUncertain0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KT</w:t>
            </w:r>
            <w:bookmarkEnd w:id="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OW VOLTAG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1 имеет низкий уровень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1 CKT HIGH VOLTAG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1 имеет высокий уровень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1 CKT SLOW RESPONS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 xml:space="preserve">Датчик О2 В2 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>1 имеет медленный отклик на обогащение/обеднени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1 CIRCUIT </w:t>
            </w:r>
            <w:bookmarkStart w:id="25" w:name="OCRUncertain0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ACTIVE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датчика 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1 пасси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1 </w:t>
            </w:r>
            <w:bookmarkStart w:id="26" w:name="OCRUncertain0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TR</w:t>
            </w:r>
            <w:bookmarkEnd w:id="2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K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Нагреватель датчика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1 не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6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 S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27" w:name="OCRUncertain0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MALFUNCTION</w:t>
            </w:r>
          </w:p>
        </w:tc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2 не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8" w:name="OCRUncertain037"/>
            <w:bookmarkEnd w:id="2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B2 S2 </w:t>
            </w:r>
            <w:bookmarkStart w:id="29" w:name="OCRUncertain0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KT</w:t>
            </w:r>
            <w:bookmarkEnd w:id="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OW VOLTAGE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2 имеет низкий уровень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 S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KT HIGH VOLTA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2 имеет высокий уровень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 S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KT SLOW RESPONS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 xml:space="preserve">Датчик О2 В2 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>2 имеет медленный отклик на обогащение/обеднени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 S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INACTIV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датчика 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2 пасси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0" w:name="OCRUncertain0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30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 S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31" w:name="OCRUncertain0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TR</w:t>
            </w:r>
            <w:bookmarkEnd w:id="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K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Нагреватель датчика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2 не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 S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3 не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 S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KT LOW VOLTA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3 имеет низкий уровень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 S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KT HIGH VOLTA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3 имеет высокий уровень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6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 S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KT SLOW RESPONS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 xml:space="preserve">Датчик О2 В2 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>3 имеет медленный отклик на обогащение/обеднени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 S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32" w:name="OCRUncertain0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INACTIV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датчика 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3 пасси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6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 S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HTR CK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Нагреватель датчика О2 В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3 не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ANK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UEL TRIM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течка топлива из топливной системы блока №1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ANK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YSTEM TOO LEA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Блок цилиндров №1 беднит (возможно подсос воздуха)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7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ANK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YSTEM TOO RIC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1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>Блок цилиндров №1 богатит (возможно неполное закрытие форсунки)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ANK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UEL TRIM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течка топлива из топливной системы блока №2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ANK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YSTEM TOO LEA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Блок цилиндров №2 беднит (возможно подсос воздуха)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7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ANK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YSTEM TOO RIC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>Блок цилиндров №2 богатит (возможно неполное закрытие форсунки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)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7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COMPOSITION SENSOR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выброса СНх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7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FUEL COMPOSITION SENS CKT </w:t>
            </w:r>
            <w:bookmarkStart w:id="33" w:name="OCRUncertain04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NGE/PERF</w:t>
            </w:r>
            <w:bookmarkEnd w:id="33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7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COMPOSITION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изкий уровень сигнала датчика СНх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7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COMPOSITION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сокий уровень сигнала датчика СНх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8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TEMP SENSOR A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топлива «А»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TEMP SENSOR A C</w:t>
            </w:r>
            <w:bookmarkStart w:id="34" w:name="OCRUncertain0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А»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TEMP SENSOR A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изкий сигнал датчика температуры топлива «А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8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TEMP SENSOR A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сокий сигнал датчика температуры топлива «А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8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FUEL TEMP SENSOR </w:t>
            </w:r>
            <w:bookmarkStart w:id="35" w:name="OCRUncertain05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</w:t>
            </w:r>
            <w:bookmarkEnd w:id="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топлива «В»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8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TEMP SENSOR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В»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8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TEMP SENSOR B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изкий сигнал датчика температуры топлива «В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8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TEMP SENSOR B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сокий сигнал датчика температуры топлива «В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9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RAIL PRESSURE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давления топлива в топливной рампе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9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RAIL CIRCUI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RAIL PRESSURE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Низкий сигнал датчика давления топлив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9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RAIL PRESSURE HIGH IN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Высокий сигнал датчика давления топлив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9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RAIL PRESSURE CKT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топлива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9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 OIL TEMP SENSOR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масла в двигателе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9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 OIL TEMP SENSOR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9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 OIL TEMP SENSOR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изкий сигнал датчика температуры мас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9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 OIL TEMP SENSOR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сокий сигнал датчика температуры мас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 OIL TEMP SENSOR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температуры масла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 xml:space="preserve">2XX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FUEL AND AIR METERING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OR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NJECTOR CIRCUIT MALFUNCTION </w:t>
            </w:r>
            <w:bookmarkStart w:id="36" w:name="OCRUncertain0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</w:t>
            </w:r>
            <w:bookmarkEnd w:id="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цилиндра №1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OR CIRCU</w:t>
            </w:r>
            <w:bookmarkStart w:id="37" w:name="OCRUncertain0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 CY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цилиндра №2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OR CIRCUIT MALFUNCTION CY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цилиндра №3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OR CIRCUIT MALFUNCTION CY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4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цилиндра №4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OR C</w:t>
            </w:r>
            <w:bookmarkStart w:id="38" w:name="OCRUncertain0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MALFUNCTION CY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цилиндра №5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9" w:name="OCRUncertain0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39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OR CIRCUIT MALFUNCTION CY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6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цилиндра №6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0" w:name="OCRUncertain0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40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OR CIRCUIT MALFUNCT</w:t>
            </w:r>
            <w:bookmarkStart w:id="41" w:name="OCRUncertain0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 CY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7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цилиндра №7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42" w:name="OCRUncertain06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JECTOR CIRCUIT MALFUNCTION CY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8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цилиндра №8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OR CIRCUIT MALFUNCTION CY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9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цилиндра №9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OR CIRCUIT MALFUNCTION CY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0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цилиндра №10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43" w:name="OCRUncertain0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JECTOR CIRCUIT MALFUNCTION CY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1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цилиндра №11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OR CIRCUIT MALFUNCTION CY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2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цилиндра №12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OLD START </w:t>
            </w:r>
            <w:bookmarkStart w:id="44" w:name="OCRUncertain0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</w:t>
            </w:r>
            <w:bookmarkEnd w:id="4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N0.1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холодного старта №1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OLD START </w:t>
            </w:r>
            <w:bookmarkStart w:id="45" w:name="OCRUncertain0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J N0.2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форсункой холодного старта №2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ENGINE </w:t>
            </w:r>
            <w:bookmarkStart w:id="46" w:name="OCRUncertain06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UTOFF</w:t>
            </w:r>
            <w:bookmarkEnd w:id="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OL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выключения двигателя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TIMING CONTROL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контроля времени впрыск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</w:t>
            </w:r>
            <w:bookmarkStart w:id="47" w:name="OCRUncertain06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E OVERTEMP CONDIT</w:t>
            </w:r>
            <w:bookmarkStart w:id="48" w:name="OCRUncertain06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вигатель находится в перегрет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MISSION OVERTEMP CONDI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Трансмиссия находится в перегрет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 OVERSPEED CONDI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вигатель перекруч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9" w:name="OCRUncertain06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</w:t>
            </w:r>
            <w:bookmarkEnd w:id="4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</w:t>
            </w:r>
            <w:bookmarkStart w:id="50" w:name="OCRUncertain06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</w:t>
            </w:r>
            <w:bookmarkEnd w:id="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еисправность датчика положения дроссельной заслонки «В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51" w:name="OCRUncertain07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</w:t>
            </w:r>
            <w:bookmarkEnd w:id="5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B CIRCUIT </w:t>
            </w:r>
            <w:bookmarkStart w:id="52" w:name="OCRUncertain07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NGE/PERF</w:t>
            </w:r>
            <w:bookmarkEnd w:id="52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ход сигнала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PS SENSOR B LOW </w:t>
            </w:r>
            <w:bookmarkStart w:id="53" w:name="OCRUncertain07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изкий уровень выходного сигнала датчика «В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 SENSOR B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сокий уровень выходного сигнала датчика «В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PS SENSOR B </w:t>
            </w:r>
            <w:bookmarkStart w:id="54" w:name="OCRUncertain07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KT</w:t>
            </w:r>
            <w:bookmarkEnd w:id="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В»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PS SENSOR </w:t>
            </w:r>
            <w:bookmarkStart w:id="55" w:name="OCRUncertain0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</w:t>
            </w:r>
            <w:bookmarkEnd w:id="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</w:t>
            </w:r>
            <w:bookmarkStart w:id="56" w:name="OCRUncertain07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еисправность датчика положения дроссельной заслонки «С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 SENSOR C C</w:t>
            </w:r>
            <w:bookmarkStart w:id="57" w:name="OCRUncertain0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ход сигнала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PS SENSOR C LOW </w:t>
            </w:r>
            <w:bookmarkStart w:id="58" w:name="OCRUncertain07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изкий уровень выходного сигнала датчика «С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 SENSOR C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сокий уровень выходного сигнала датчика «С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 SENSOR C CKT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С»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PUMP PRIMARY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 цепь бензонасоса (управление реле бензонас.)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PUMP SECONDARY C</w:t>
            </w:r>
            <w:bookmarkStart w:id="59" w:name="OCRUncertain0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торичная цепь бензонасоса имеет постоянно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PUMP SECONDARY CIRCUIT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торичная цепь бензонасоса имеет постоянно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PUMP SECONDARY CKT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торичная цепь бензонасоса имеет перемежающийся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BOOST SENSOR A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давления турбо-наддува «А»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BOOST SENSOR A CIRCUI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с датчика турбины «А»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BOOST SENSOR A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Сигнал с датчика турбины «А» имеет постоянно низкий уровень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BOOST SENSOR A CIRCU</w:t>
            </w:r>
            <w:bookmarkStart w:id="60" w:name="OCRUncertain0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с датчика турбины «А» имеет постоянно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BOOST SENSOR B C</w:t>
            </w:r>
            <w:bookmarkStart w:id="61" w:name="OCRUncertain08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62" w:name="OCRUncertain08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давления турбо-наддува «Б»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BOOST SENSOR B CIRCUI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с датчика турбины «Б»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BOOST SENSOR B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Сигнал с датчика турбины «Б» имеет постоянно низкий уровень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BOOST SENSOR B CIRCUIT H</w:t>
            </w:r>
            <w:bookmarkStart w:id="63" w:name="OCRUncertain08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с датчика турбины «Б» имеет постоянно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URBO </w:t>
            </w:r>
            <w:bookmarkStart w:id="64" w:name="OCRUncertain08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WASTEGATE</w:t>
            </w:r>
            <w:bookmarkEnd w:id="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A SOLENOID </w:t>
            </w:r>
            <w:bookmarkStart w:id="65" w:name="OCRUncertain08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LFUNC</w:t>
            </w:r>
            <w:bookmarkEnd w:id="65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затвора выхлопных газов турбины «А»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WASTEGATE A SOLENOID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соленоида турбины «А»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WASTEGATE A SOLENOID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выхлопных газов турбины «А» всегда закры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WASTEGATE A SOLENOID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выхлопных газов турбины «А» всегда откры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WASTEGATE B SOLENOID MALFUNC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выхлопных газов турбины «В»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WASTEGATE B SOLENOID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соленоида турбины «В»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WASTEGATE B SOLENOID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выхлопных газов турбины «В» всегда закры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 WASTEGATE B SOLENO</w:t>
            </w:r>
            <w:bookmarkStart w:id="66" w:name="OCRUncertain0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выхлопных газов турбины «В» всегда откры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ION PUMP A ROTOR/CAM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асос впрыска турбины «А»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ION PUMP A ROTOR/CAM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насоса впрыска турбины «А» выходит из доп.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ION PUMP A ROTOR/CAM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насоса впрыска турбины «А»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7" w:name="OCRUncertain0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67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ION PUMP A ROTOR/CAM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насоса впрыска турбины «А»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8" w:name="OCRUncertain0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68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ION PUMP A ROTOR/CAM INTERM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насоса впрыска турбины «А»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NJECTION PUMP </w:t>
            </w:r>
            <w:bookmarkStart w:id="69" w:name="OCRUncertain0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</w:t>
            </w:r>
            <w:bookmarkEnd w:id="6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OTOR/CAM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асос впрыска турбины «В»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NJECTION PUMP B ROTOR/CAM </w:t>
            </w:r>
            <w:bookmarkStart w:id="70" w:name="OCRUncertain09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NGE/PERF</w:t>
            </w:r>
            <w:bookmarkEnd w:id="70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насоса впрыска турбины «В» выходит из доп.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ION PUMP B ROTOR/CAM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насоса впрыска турбины «В»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ION PUMP B ROTOR/CAM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насоса впрыска турбины «В»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71" w:name="OCRUncertain09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JECTION PUMP B ROTOR/CAM INTERM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насоса впрыска турбины «В»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72" w:name="OCRUncertain0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</w:t>
            </w:r>
            <w:bookmarkEnd w:id="7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Форсунка 1-ого цилиндра замкнута на землю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73" w:name="OCRUncertain09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</w:t>
            </w:r>
            <w:bookmarkEnd w:id="7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74" w:name="OCRUncertain0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Форсунка 1-ого цилиндра оборвана или замкнута на +12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75" w:name="OCRUncertain09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TRIB/BAL</w:t>
            </w:r>
            <w:bookmarkEnd w:id="7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форсунки 1-ого цилинд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Форсунка 2-ого цилиндра замкнута на землю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76" w:name="OCRUncertain09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Форсунка 2-ого цилиндра оборвана или замкнута на +12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IB/BAL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форсунки 2-ого цилинд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Форсунка 3-го цилиндра замкнута на землю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Форсунка 3-го цилиндра оборвана или замкнута на +12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IB/BAL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форсунки 3-го цилинд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Форсунка 4-ого цилиндра замкнута на землю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</w:t>
            </w:r>
            <w:bookmarkStart w:id="77" w:name="OCRUncertain10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Форсунка 4-ого цилиндра оборвана или замкнута на +12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IB/BAL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форсунки 4-ого цилинд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78" w:name="OCRUncertain1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Форсунка 5-ого цилиндра замкнута на землю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79" w:name="OCRUncertain10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</w:t>
            </w:r>
            <w:bookmarkStart w:id="80" w:name="OCRUncertain10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8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Форсунка 5-ого цилиндра оборвана или замкнута на +12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</w:t>
            </w:r>
            <w:bookmarkStart w:id="81" w:name="OCRUncertain1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8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IB/BAL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форсунки 5-ого цилинд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</w:t>
            </w:r>
            <w:bookmarkStart w:id="82" w:name="OCRUncertain10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8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6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83" w:name="OCRUncertain1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8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Форсунка 6-ого цилиндра замкнута на землю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6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Форсунка 6-ого цилиндра оборвана или замкнута на +12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6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IB/BAL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форсунки 6-ого цилинд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7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Форсунка 7-ого цилиндра замкнута на землю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8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</w:t>
            </w:r>
            <w:bookmarkStart w:id="84" w:name="OCRUncertain1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8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7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Форсунка 7-ого цилиндра оборвана или замкнута на +12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7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</w:t>
            </w:r>
            <w:bookmarkStart w:id="85" w:name="OCRUncertain10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/BAL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форсунки 7-ого цилинд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8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Форсунка 8-ого цилиндра замкнута на землю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8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8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Форсунка 8-ого цилиндра оборвана или замкнута на +12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8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8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IB/BAL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форсунки 8-ого цилинд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8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9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Форсунка 9-ого цилиндра замкнута на землю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8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9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</w:t>
            </w:r>
            <w:bookmarkStart w:id="86" w:name="OCRUncertain10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8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Форсунка 9-ого цилиндра оборвана или замкнута на +12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8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</w:t>
            </w:r>
            <w:bookmarkStart w:id="87" w:name="OCRUncertain1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8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9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IB/BAL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форсунки 9-ого цилинд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8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0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Форсунка 10-ого цилиндра замкнута на землю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8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Arial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0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Форсунка 10-ого цилиндра оборвана или замкнута на +12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0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IB/BAL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форсунки 10-ого цилинд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88" w:name="OCRUncertain1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89" w:name="OCRUncertain1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Форсунка 11-ого цилиндра замкнута на землю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Форсунка 11-ого цилиндра оборвана или замкнута на +12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IB/BAL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форсунки 11-ого цилинд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Форсунка 12-ого цилиндра замкнута на землю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90" w:name="OCRUncertain1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9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J 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91" w:name="OCRUncertain1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9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92" w:name="OCRUncertain1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</w:t>
            </w:r>
            <w:bookmarkStart w:id="93" w:name="OCRUncertain1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9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Форсунка 12-ого цилиндра оборвана или замкнута на +12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IB/BAL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форсунки 12-ого цилинд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3</w:t>
            </w:r>
            <w:bookmarkStart w:id="94" w:name="OCRUncertain117"/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X</w:t>
            </w:r>
            <w:bookmarkEnd w:id="94"/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X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IGNITION SYSTEM OR MISFI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ru-RU" w:eastAsia="zxx" w:bidi="ar-SA"/>
              </w:rPr>
              <w:t>Система зажигания и пропуск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NDOM/MULTIPLE MISFIRE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ы случайные/множественные пропуски зажигани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ISFIRE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ы пропуски зажигания в 1-ом цилиндр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95" w:name="OCRUncertain1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95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ISFIRE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ы пропуски зажигания во 2-ом цилиндр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96" w:name="OCRUncertain12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96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ISFIRE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ы пропуски зажигания в 3-ем цилиндр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ISFIRE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ы пропуски зажигания в 4-ом цилиндр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ISFIRE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ы пропуски зажигания в 5-ом цилиндр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6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ISFIRE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ы пропуски зажигания в 6-ом цилиндр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7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ISFIRE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ы пропуски зажигания в 7-ом цилиндр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8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ISF</w:t>
            </w:r>
            <w:bookmarkStart w:id="97" w:name="OCRUncertain1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ы пропуски зажигания в 8-ом цилиндр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9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ISFIRE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ы пропуски зажигания в 9-ом цилиндр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0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ISFIRE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ы пропуски зажигания в 10-ом цилиндр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ISFIRE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ы пропуски зажигания в 11-ом цилиндр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YLIND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</w:t>
            </w:r>
            <w:bookmarkStart w:id="98" w:name="OCRUncertain1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9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F</w:t>
            </w:r>
            <w:bookmarkStart w:id="99" w:name="OCRUncertain1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9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ы пропуски зажигания в 12-ом цилиндр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100" w:name="OCRUncertain1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/DIST</w:t>
            </w:r>
            <w:bookmarkEnd w:id="10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101" w:name="OCRUncertain1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PM</w:t>
            </w:r>
            <w:bookmarkEnd w:id="1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102" w:name="OCRUncertain1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KT</w:t>
            </w:r>
            <w:bookmarkEnd w:id="10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PU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аспределителя зажигания 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03" w:name="OCRUncertain1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/DIST</w:t>
            </w:r>
            <w:bookmarkEnd w:id="10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PM CKT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распределителя зажигания выходит за доп.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/DIST RPM CKT NO S</w:t>
            </w:r>
            <w:bookmarkStart w:id="104" w:name="OCRUncertain1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NA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распределителя зажигания отсутству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/DIST RPM CKT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распределителя зажигания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NOCK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105" w:name="OCRUncertain1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0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детонации №1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NOCK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етонации №1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NOCK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Сигнал датчика детонации №1 имеет низкий уровень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NOCK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етонации №1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NOCK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етонации №1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NOCK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</w:t>
            </w:r>
            <w:bookmarkStart w:id="106" w:name="OCRUncertain1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детонации №2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NOCK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етонации №2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NOCK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Сигнал датчика детонации №2 имеет низкий уровень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NOCK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етонации №2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NOCK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етонации №2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ANKSHAFT POS</w:t>
            </w:r>
            <w:bookmarkStart w:id="107" w:name="OCRUncertain13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ION SENS A </w:t>
            </w:r>
            <w:bookmarkStart w:id="108" w:name="OCRUncertain1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LFUNC</w:t>
            </w:r>
            <w:bookmarkEnd w:id="108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положения коленчатого вала «А»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RANKSHAFT </w:t>
            </w:r>
            <w:bookmarkStart w:id="109" w:name="OCRUncertain1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S</w:t>
            </w:r>
            <w:bookmarkEnd w:id="10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A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А»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ANKSHAFT POSITION SENSOR A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Сигнал датчика «А» имеет низкий уровень или замкнут на массу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ANKSHAFT POSITION SENSOR A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А» имеет высокий уровень или замкнут на 12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ANKSHAFT POS A SENSOR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А»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10" w:name="OCRUncertain14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AMSHAFT</w:t>
            </w:r>
            <w:bookmarkEnd w:id="1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OSITION SENSOR MAL</w:t>
            </w:r>
            <w:bookmarkStart w:id="111" w:name="OCRUncertain1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</w:t>
            </w:r>
            <w:bookmarkEnd w:id="1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положения распределительного вал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112" w:name="OCRUncertain14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AMSHAFT</w:t>
            </w:r>
            <w:bookmarkEnd w:id="1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OSITION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AMSHAFT POS</w:t>
            </w:r>
            <w:bookmarkStart w:id="113" w:name="OCRUncertain14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</w:t>
            </w:r>
            <w:bookmarkStart w:id="114" w:name="OCRUncertain1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 SENSOR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Сигнал датчика имеет низкий уровень или замкнут на массу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AMSHAFT POSITION SENSOR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4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AMSHAFT POS</w:t>
            </w:r>
            <w:bookmarkStart w:id="115" w:name="OCRUncertain1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ION SENSOR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16" w:name="OCRUncertain1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</w:t>
            </w:r>
            <w:bookmarkEnd w:id="1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IL </w:t>
            </w:r>
            <w:bookmarkStart w:id="117" w:name="OCRUncertain14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RI/SEC</w:t>
            </w:r>
            <w:bookmarkEnd w:id="1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/вторичная цепи катушки зажигания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18" w:name="OCRUncertain1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</w:t>
            </w:r>
            <w:bookmarkEnd w:id="1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IL A PR</w:t>
            </w:r>
            <w:bookmarkStart w:id="119" w:name="OCRUncertain15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/SEC CIRCU</w:t>
            </w:r>
            <w:bookmarkStart w:id="120" w:name="OCRUncertain1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</w:t>
            </w:r>
            <w:bookmarkStart w:id="121" w:name="OCRUncertain1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/вторичная цепи катушки зажигания «А»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GN COIL </w:t>
            </w:r>
            <w:bookmarkStart w:id="122" w:name="OCRUncertain1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</w:t>
            </w:r>
            <w:bookmarkEnd w:id="12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I/SEC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/вторичная цепи катушки зажигания «B»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GN COIL </w:t>
            </w:r>
            <w:bookmarkStart w:id="123" w:name="OCRUncertain1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</w:t>
            </w:r>
            <w:bookmarkEnd w:id="12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I/SEC CIRCUIT MALFUNCT</w:t>
            </w:r>
            <w:bookmarkStart w:id="124" w:name="OCRUncertain15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/вторичная цепи катушки зажигания «C»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GN COIL </w:t>
            </w:r>
            <w:bookmarkStart w:id="125" w:name="OCRUncertain1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</w:t>
            </w:r>
            <w:bookmarkEnd w:id="12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I/SEC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/вторичная цепи катушки зажигания «D»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GN COIL </w:t>
            </w:r>
            <w:bookmarkStart w:id="126" w:name="OCRUncertain15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</w:t>
            </w:r>
            <w:bookmarkEnd w:id="12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</w:t>
            </w:r>
            <w:bookmarkStart w:id="127" w:name="OCRUncertain1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/SEC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/вторичная цепи катушки зажигания «E»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GN COIL </w:t>
            </w:r>
            <w:bookmarkStart w:id="128" w:name="OCRUncertain1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</w:t>
            </w:r>
            <w:bookmarkEnd w:id="12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I/SEC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/вторичная цепи катушки зажигания «F»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GN COIL </w:t>
            </w:r>
            <w:bookmarkStart w:id="129" w:name="OCRUncertain16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</w:t>
            </w:r>
            <w:bookmarkEnd w:id="1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I/SEC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/вторичная цепи катушки зажигания «G»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GN COIL </w:t>
            </w:r>
            <w:bookmarkStart w:id="130" w:name="OCRUncertain1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</w:t>
            </w:r>
            <w:bookmarkEnd w:id="1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I/SEC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/вторичная цепи катушки зажигания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131" w:name="OCRUncertain1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N CO</w:t>
            </w:r>
            <w:bookmarkStart w:id="132" w:name="OCRUncertain1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I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I/SEC CIRCU</w:t>
            </w:r>
            <w:bookmarkStart w:id="133" w:name="OCRUncertain16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/вторичная цепи катушки зажигания «I»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GN COIL </w:t>
            </w:r>
            <w:bookmarkStart w:id="134" w:name="OCRUncertain16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J</w:t>
            </w:r>
            <w:bookmarkEnd w:id="1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I/SEC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/вторичная цепи катушки зажигания «J»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GN COIL </w:t>
            </w:r>
            <w:bookmarkStart w:id="135" w:name="OCRUncertain16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</w:t>
            </w:r>
            <w:bookmarkEnd w:id="1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</w:t>
            </w:r>
            <w:bookmarkStart w:id="136" w:name="OCRUncertain16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/SEC CIRCUIT MALFUNCT</w:t>
            </w:r>
            <w:bookmarkStart w:id="137" w:name="OCRUncertain16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/вторичная цепи катушки зажигания «K»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38" w:name="OCRUncertain17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</w:t>
            </w:r>
            <w:bookmarkEnd w:id="1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</w:t>
            </w:r>
            <w:bookmarkStart w:id="139" w:name="OCRUncertain17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3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L </w:t>
            </w:r>
            <w:bookmarkStart w:id="140" w:name="OCRUncertain17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</w:t>
            </w:r>
            <w:bookmarkEnd w:id="1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141" w:name="OCRUncertain1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RI/SEC</w:t>
            </w:r>
            <w:bookmarkEnd w:id="1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/вторичная цепи катушки зажигания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42" w:name="OCRUncertain17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142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IMING </w:t>
            </w:r>
            <w:bookmarkStart w:id="143" w:name="OCRUncertain1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F</w:t>
            </w:r>
            <w:bookmarkEnd w:id="1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144" w:name="OCRUncertain17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(HRS)</w:t>
            </w:r>
            <w:bookmarkEnd w:id="14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A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45" w:name="OCRUncertain1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145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IMING REF (HRS) A TOO MANY PULSE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IMING REF (HRS) A TOO MANY PULSE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IMING REF (HRS) A INTERM</w:t>
            </w:r>
            <w:bookmarkStart w:id="146" w:name="OCRUncertain1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TENT PULSE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IM</w:t>
            </w:r>
            <w:bookmarkStart w:id="147" w:name="OCRUncertain18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G REF (HRS) A NO PULSE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IMING REF (HRS) </w:t>
            </w:r>
            <w:bookmarkStart w:id="148" w:name="OCRUncertain18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</w:t>
            </w:r>
            <w:bookmarkEnd w:id="1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ALFUNCT</w:t>
            </w:r>
            <w:bookmarkStart w:id="149" w:name="OCRUncertain18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4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IMING REF (HRS) B TOO MANY PULSE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IMING REF (HRS) B TOO MANY PULSE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IMING REF (HRS) B INTERMITTENT PULSE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</w:t>
            </w:r>
            <w:bookmarkStart w:id="150" w:name="OCRUncertain18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ING REF (HRS) B NO PULSE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8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LOW PLUG/HEATER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веча накаливания или цепь нагрева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GLOW PLUG/HEATER INDICATOR </w:t>
            </w:r>
            <w:bookmarkStart w:id="151" w:name="OCRUncertain18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LFUNC</w:t>
            </w:r>
            <w:bookmarkEnd w:id="151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веча накаливания или индикатор нагрева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8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52" w:name="OCRUncertain1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ANKSHFT</w:t>
            </w:r>
            <w:bookmarkEnd w:id="1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153" w:name="OCRUncertain18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S</w:t>
            </w:r>
            <w:bookmarkEnd w:id="1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 B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положения коленчатого вала «В» неисправ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8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154" w:name="OCRUncertain18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ANKSHFT</w:t>
            </w:r>
            <w:bookmarkEnd w:id="1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155" w:name="OCRUncertain1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S</w:t>
            </w:r>
            <w:bookmarkEnd w:id="1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156" w:name="OCRUncertain1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N</w:t>
            </w:r>
            <w:bookmarkEnd w:id="15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157" w:name="OCRUncertain19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</w:t>
            </w:r>
            <w:bookmarkEnd w:id="1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В»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8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RANKSHFT POS SEN B CIRCUIT LOW </w:t>
            </w:r>
            <w:bookmarkStart w:id="158" w:name="OCRUncertain19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5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оборвана или замкнута на массу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8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ANKSHFT POS SEN B CIRCUIT H</w:t>
            </w:r>
            <w:bookmarkStart w:id="159" w:name="OCRUncertain1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замкнута на один из силовых выводо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8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ANKSHFT POS SEN B CIRCUIT INTERM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В»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4XX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AUXILIARY EMISSION CONTROL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60" w:name="OCRUncertain19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GR</w:t>
            </w:r>
            <w:bookmarkEnd w:id="1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LOW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стема рециркуляции отработанных газов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61" w:name="OCRUncertain19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GR</w:t>
            </w:r>
            <w:bookmarkEnd w:id="16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LOW </w:t>
            </w:r>
            <w:bookmarkStart w:id="162" w:name="OCRUncertain1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SUFFICI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стема рециркуляции отработанных газов неэффекти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GR FLOW EXCESSIV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стема рециркуляции отработанных газов избыточ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GR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рециркуляции отработанных газов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GR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GR SENSOR A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А» имеет низкий 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GR SENSOR A C</w:t>
            </w:r>
            <w:bookmarkStart w:id="163" w:name="OCRUncertain19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164" w:name="OCRUncertain1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А»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GR SENSOR B C</w:t>
            </w:r>
            <w:bookmarkStart w:id="165" w:name="OCRUncertain19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6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166" w:name="OCRUncertain19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6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В» имеет низкий 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GR SENSOR B CIRCUIT H</w:t>
            </w:r>
            <w:bookmarkStart w:id="167" w:name="OCRUncertain20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6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В»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CONDARY AIR </w:t>
            </w:r>
            <w:bookmarkStart w:id="168" w:name="OCRUncertain2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</w:t>
            </w:r>
            <w:bookmarkEnd w:id="16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YSTEM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стема вторичной подачи (впрыска) воздух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CONDARY AIR INJ INCORRECT F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очный поток проходит через систему вторичной подачи воздух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CONDARY AIR INJ VALVE A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Клапан системы вторичной подачи воздуха «А»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CONDARY AIR INJ VALVE A OPE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Клапан системы вторичной подачи воздуха «А» всегда откры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CONDARY AIR INJ VALVE A </w:t>
            </w:r>
            <w:bookmarkStart w:id="169" w:name="OCRUncertain20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ORTED</w:t>
            </w:r>
            <w:bookmarkEnd w:id="169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Клапан системы вторичной подачи воздуха «А» всегда закры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CONDARY AIR INJ VALVE B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Клапан системы вторичной подачи воздуха «В»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CONDARY AIR INJ VALVE B OPE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Клапан системы вторичной подачи воздуха «В» всегда откры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CONDARY AIR </w:t>
            </w:r>
            <w:bookmarkStart w:id="170" w:name="OCRUncertain20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7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J VALVE B SHOR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Клапан системы вторичной подачи воздуха «В» всегда закры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AT </w:t>
            </w:r>
            <w:bookmarkStart w:id="171" w:name="OCRUncertain2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</w:t>
            </w:r>
            <w:bookmarkEnd w:id="17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172" w:name="OCRUncertain20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FFIC</w:t>
            </w:r>
            <w:bookmarkEnd w:id="17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1 BELOW THRESHOL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Эффективность системы катализаторов «В1» ниже порог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WARM UP CAT EFF</w:t>
            </w:r>
            <w:bookmarkStart w:id="173" w:name="OCRUncertain2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7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ELOW THRESHOL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Эффективность прогрева катализатора «В1» ниже порог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IN CAT EFF</w:t>
            </w:r>
            <w:bookmarkStart w:id="174" w:name="OCRUncertain2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ELOW THRESHOL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Эффективность главного катализатора «В1» ниже порог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EATED CAT EFFIC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ELOW THRESHOL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Эффективность нагревателя катализатора «В1» ниже порог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EATED CAT TEMP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ELOW THRESHOL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Температура нагревателя катализатора «В2» ниже порог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AT SYS EFFIC B2 BELOW THRESHOL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Эффективность системы катализаторов «В2» ниже порог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WARM UP CAT EFFIC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ELOW THRESHOL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Эффективность прогрева катализатора «В2» ниже порог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IN CAT EFFIC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ELOW THRESHOL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Эффективность главного катализатора «В2» ниже порог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EATED CAT EFFIC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ELOW THRESHOL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Эффективность нагревателя катализатора «В2» ниже порог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3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EATED CAT TEMP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ELOW THRESHOL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Температура нагревателя катализатора «В2» ниже порог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75" w:name="OCRUncertain2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175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76" w:name="OCRUncertain2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</w:t>
            </w:r>
            <w:bookmarkEnd w:id="1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OL SYSTEM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Контроль системы улавливания паров бензин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77" w:name="OCRUncertain2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177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78" w:name="OCRUncertain2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</w:t>
            </w:r>
            <w:bookmarkEnd w:id="1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OL BAD PURGE F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стема улавливания паров бензина плохо продувает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 CONTROL SMALL LEAK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а небольшая утечка в системе улавливания паро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EVAP CONTROL PURGE </w:t>
            </w:r>
            <w:bookmarkStart w:id="179" w:name="OCRUncertain2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T</w:t>
            </w:r>
            <w:bookmarkEnd w:id="1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VALVE </w:t>
            </w:r>
            <w:bookmarkStart w:id="180" w:name="OCRUncertain2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LFUNC</w:t>
            </w:r>
            <w:bookmarkEnd w:id="180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авление клапаном продувки системы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 PURGE VALVE CIRCUIT OPE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Клапан продувки системы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всегда откры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 PURGE VALVE CIRCUIT SHOR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Клапан продувки системы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всегда закры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 VENT CONTROL MALFUNCT</w:t>
            </w:r>
            <w:bookmarkStart w:id="181" w:name="OCRUncertain2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8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авление воздушным клапаном системы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неисправ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 VENT CONTROL OPE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оздушный клапан системы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всегда откры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EVAP VENT CONTROL </w:t>
            </w:r>
            <w:bookmarkStart w:id="182" w:name="OCRUncertain2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ORTED</w:t>
            </w:r>
            <w:bookmarkEnd w:id="182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оздушный клапан системы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всегда закры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 PRESS SENSOR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давления паров бензин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 CONTROL PRESS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паров бензина выходит за доп.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 CONTROL PRESS SENSOR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паров бензина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 CONTROL PRESS SENSOR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паров бензина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 CONTROL PRESS SENSOR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паров бензина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EVAP CONTROL </w:t>
            </w:r>
            <w:bookmarkStart w:id="183" w:name="OCRUncertain2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</w:t>
            </w:r>
            <w:bookmarkEnd w:id="18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GROSS LEAK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а грубая утечка в системе улавливания паро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LEVEL SENSOR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уровня топлив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LEVEL SENSOR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уровня топлива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LEVEL SENSOR CIRCUI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уровня топлива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LEVEL SENSOR CIRCUI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уровня топлива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FUEL LEVEL SENSOR </w:t>
            </w:r>
            <w:bookmarkStart w:id="184" w:name="OCRUncertain2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KT</w:t>
            </w:r>
            <w:bookmarkEnd w:id="18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уровня топлива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RGE FLOW SENSOR C</w:t>
            </w:r>
            <w:bookmarkStart w:id="185" w:name="OCRUncertain22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потока воздуха продувки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RGE FLOW SENSOR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отока воздуха продувки выходит за доп.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RGE FLOW SENSOR CIRCUI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отока воздуха продувки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RGE FLOW SENSOR C</w:t>
            </w:r>
            <w:bookmarkStart w:id="186" w:name="OCRUncertain22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8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отока воздуха продувки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RGE FLOW SENSOR CKT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отока воздуха продувки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XHAUST PRESSURE SENSOR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давления выхлопных газов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EXHAUST PRESSURE SENSOR </w:t>
            </w:r>
            <w:bookmarkStart w:id="187" w:name="OCRUncertain2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NGE/PERF</w:t>
            </w:r>
            <w:bookmarkEnd w:id="187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выходит за доп.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7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XHAUST PRESSURE SENSOR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XHAUST PRESSURE SENSOR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XHAUST PRESSURE SENSOR INTERM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7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1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EXHAUST PRESS VALVE CONTROL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Клапан датчика давления выхлопных газов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7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XHAUST PRESS VALVE CONTROL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клапана датчика давления выходит за доп.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7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XHAUST PRESS VALVE CONTROL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клапана датчика давления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7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XHAUST PRESS VALVE CONTROL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клапана датчика давления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7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XHAUST PRESS VALVE CONTROL INTERM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клапана датчика давления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5XX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10"/>
                <w:szCs w:val="20"/>
                <w:lang w:val="en-US" w:eastAsia="zxx" w:bidi="ar-SA"/>
              </w:rPr>
              <w:t>VEHICLE SPEED, IDLE CONTROL AND AUXILIARY INPUT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88" w:name="OCRUncertain22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SS</w:t>
            </w:r>
            <w:bookmarkEnd w:id="1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скорости автомобиля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89" w:name="OCRUncertain22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SS</w:t>
            </w:r>
            <w:bookmarkEnd w:id="1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скорости автомобиля выходит за доп.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SS SENSOR CIRCUI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скорости автомобиля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SS SENSOR INTERMIT/ERRATIC/HI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еремежающийся или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DLE CONTROL SYSTEM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стема поддержания холостого ход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DLE CONTROL SYSTEM </w:t>
            </w:r>
            <w:bookmarkStart w:id="190" w:name="OCRUncertain2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PM</w:t>
            </w:r>
            <w:bookmarkEnd w:id="19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TOO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ороты двигателя под управлением системы слишком низки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DLE CONTROL SYSTEM RPM TOO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ороты двигателя под управлением системы слишком высоки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LOSED </w:t>
            </w:r>
            <w:bookmarkStart w:id="191" w:name="OCRUncertain22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</w:t>
            </w:r>
            <w:bookmarkEnd w:id="19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WITCH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Концевик индикации закрытого положения дросселя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92" w:name="OCRUncertain2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</w:t>
            </w:r>
            <w:bookmarkEnd w:id="1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EFRIG PRESSURE SENSOR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давления хладагента кондиционе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93" w:name="OCRUncertain2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</w:t>
            </w:r>
            <w:bookmarkEnd w:id="19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EFRIG PRESSURE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хладагента выходит за доп.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94" w:name="OCRUncertain2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194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95" w:name="OCRUncertain2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</w:t>
            </w:r>
            <w:bookmarkEnd w:id="1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EFRIG PRESSURE SENSOR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хладагента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96" w:name="OCRUncertain2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196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197" w:name="OCRUncertain2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</w:t>
            </w:r>
            <w:bookmarkEnd w:id="1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EFRIG PRESSURE SENSOR H</w:t>
            </w:r>
            <w:bookmarkStart w:id="198" w:name="OCRUncertain2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9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хладагента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3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REFR</w:t>
            </w:r>
            <w:bookmarkStart w:id="199" w:name="OCRUncertain23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19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ERANT CHARGE LOS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Большая потеря хладагента в кондиционер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200" w:name="OCRUncertain2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P</w:t>
            </w:r>
            <w:bookmarkEnd w:id="20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давления гидроусилителя руля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01" w:name="OCRUncertain2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P</w:t>
            </w:r>
            <w:bookmarkEnd w:id="2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выходит за допустимый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P SENSOR C</w:t>
            </w:r>
            <w:bookmarkStart w:id="202" w:name="OCRUncertain24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0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P SENSOR C</w:t>
            </w:r>
            <w:bookmarkStart w:id="203" w:name="OCRUncertain2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0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P SENSOR CIRCUIT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TEM VOLTAGE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бортового напряжения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TEM VOLTAGE UNSTABL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Бортовое напряжение нестаб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TEM VOLTAGE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Бортовое напряжение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TEM VOLTAGE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Бортовое напряжение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U</w:t>
            </w:r>
            <w:bookmarkStart w:id="204" w:name="OCRUncertain24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 CONTROL ON SIGNAL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ключения «круиз контроля»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UISE CONTROL OFF SIGNAL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ыключения «круиз контроля»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UISE CTRL RESUME S</w:t>
            </w:r>
            <w:bookmarkStart w:id="205" w:name="OCRUncertain24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0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NAL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одолжения работы «круиз контроля»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UISE CONTROL SET SIGNAL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становки скорости «круиз контроля»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UISE CTRL COAST SIGNAL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оддержки «наката» «круиз контроля»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RUISE CTRL </w:t>
            </w:r>
            <w:bookmarkStart w:id="206" w:name="OCRUncertain2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CCEL</w:t>
            </w:r>
            <w:bookmarkEnd w:id="2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IGNAL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оддержки «разгона» «круиз контроля»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RUISE </w:t>
            </w:r>
            <w:bookmarkStart w:id="207" w:name="OCRUncertain2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TRL/BRK</w:t>
            </w:r>
            <w:bookmarkEnd w:id="2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208" w:name="OCRUncertain2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W</w:t>
            </w:r>
            <w:bookmarkEnd w:id="20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209" w:name="OCRUncertain24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KT</w:t>
            </w:r>
            <w:bookmarkEnd w:id="20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A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атель включения тормозов «круиз контроля»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7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UISE CTRL/BRK SW CKT A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атель всегда замкну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UISE CTRL/BRK SW CKT A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атель всегда разомкну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6XX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COMPUTER AND AUXILIARY OUTPUT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RIAL </w:t>
            </w:r>
            <w:bookmarkStart w:id="210" w:name="OCRUncertain2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MM</w:t>
            </w:r>
            <w:bookmarkEnd w:id="2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INK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Линия передачи последовательных данных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TERNAL MEMORY CHECK SUM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ка контрольной суммы внутренней памят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TROL MODULE PROGRAMMING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рограммная ошибка контрольного модул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NTERN CONTROL MOD </w:t>
            </w:r>
            <w:bookmarkStart w:id="211" w:name="OCRUncertain25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AM</w:t>
            </w:r>
            <w:bookmarkEnd w:id="2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ка репрограммируемой памят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TERN CONTROL MOD RAM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ка оперативного запоминающего устройств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TERN CONTROL MOD ROM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ка постоянного запоминающего устройств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12" w:name="OCRUncertain2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CM</w:t>
            </w:r>
            <w:bookmarkEnd w:id="2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OCESSOR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ка модуля управления энергосбережением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7XX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TRANSMISS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13" w:name="OCRUncertain2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</w:t>
            </w:r>
            <w:bookmarkEnd w:id="2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OL </w:t>
            </w:r>
            <w:bookmarkStart w:id="214" w:name="OCRUncertain2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</w:t>
            </w:r>
            <w:bookmarkEnd w:id="2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стема управления трансмиссией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15" w:name="OCRUncertain2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</w:t>
            </w:r>
            <w:bookmarkEnd w:id="2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OL SYS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стема управления трансмиссией работает невер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 CONTROL SYSTEM ELECTRICA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16" w:name="OCRUncertain25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ORQ</w:t>
            </w:r>
            <w:bookmarkEnd w:id="2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217" w:name="OCRUncertain2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V/BRK</w:t>
            </w:r>
            <w:bookmarkEnd w:id="2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W </w:t>
            </w:r>
            <w:bookmarkStart w:id="218" w:name="OCRUncertain25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</w:t>
            </w:r>
            <w:bookmarkEnd w:id="2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KT MALFUNCT</w:t>
            </w:r>
            <w:bookmarkStart w:id="219" w:name="OCRUncertain2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атель карданный вал/тормоз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LUTCH SW</w:t>
            </w:r>
            <w:bookmarkStart w:id="220" w:name="OCRUncertain2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CH </w:t>
            </w:r>
            <w:bookmarkStart w:id="221" w:name="OCRUncertain26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включения сцепления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RANS RANGE SENSOR MALFUNCTION </w:t>
            </w:r>
            <w:bookmarkStart w:id="222" w:name="OCRUncertain2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(PRNDL)</w:t>
            </w:r>
            <w:bookmarkEnd w:id="222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диапазона работы трансмиссии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 RANGE SENSOR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 RANGE SENSOR CIRCUI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 RANGE SENSOR CIRCUI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 RANGE SENSOR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 FLUID TEMP SENSOR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температуры трансмиссионной жидкости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RANS FLUID TEMP </w:t>
            </w:r>
            <w:bookmarkStart w:id="223" w:name="OCRUncertain2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NGE/PERFRMANCE</w:t>
            </w:r>
            <w:bookmarkEnd w:id="223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 FLUID TEMP SENSOR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 FLUID TEMP SENSOR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 FLUID TEMP CKT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224" w:name="OCRUncertain2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PUT</w:t>
            </w:r>
            <w:bookmarkEnd w:id="2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/</w:t>
            </w:r>
            <w:bookmarkStart w:id="225" w:name="OCRUncertain26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INE</w:t>
            </w:r>
            <w:bookmarkEnd w:id="22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PEED SENSOR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скорости турбины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26" w:name="OCRUncertain26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226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PUT</w:t>
            </w:r>
            <w:bookmarkStart w:id="227" w:name="OCRUncertain26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/</w:t>
            </w:r>
            <w:bookmarkEnd w:id="2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INE SPEED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28" w:name="OCRUncertain27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228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29" w:name="OCRUncertain27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PUT</w:t>
            </w:r>
            <w:bookmarkEnd w:id="2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/</w:t>
            </w:r>
            <w:bookmarkStart w:id="230" w:name="OCRUncertain27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INE</w:t>
            </w:r>
            <w:bookmarkEnd w:id="2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PEED SENSOR NO SIGNA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отсутству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PUT/TURBINE SPEED SENSOR INTERM</w:t>
            </w:r>
            <w:bookmarkStart w:id="231" w:name="OCRUncertain27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32" w:name="OCRUncertain2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ORQ</w:t>
            </w:r>
            <w:bookmarkEnd w:id="2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233" w:name="OCRUncertain27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V/BRK</w:t>
            </w:r>
            <w:bookmarkEnd w:id="2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234" w:name="OCRUncertain2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W</w:t>
            </w:r>
            <w:bookmarkEnd w:id="2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235" w:name="OCRUncertain27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</w:t>
            </w:r>
            <w:bookmarkEnd w:id="2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атель карданный вал/тормоза замкнут на массу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UTPUT SPEED SENSOR CIRCUIT MALFUNCT</w:t>
            </w:r>
            <w:bookmarkStart w:id="236" w:name="OCRUncertain2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«Внешней скорости»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UTPUT SPEED SENSOR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Внешней скорости» выходит за доп.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UTPUT SPEED SENSOR C</w:t>
            </w:r>
            <w:bookmarkStart w:id="237" w:name="OCRUncertain2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NO S</w:t>
            </w:r>
            <w:bookmarkStart w:id="238" w:name="OCRUncertain28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NA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Внешней скорости» отсутству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OUTPUT SPEED SENSOR </w:t>
            </w:r>
            <w:bookmarkStart w:id="239" w:name="OCRUncertain28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KT</w:t>
            </w:r>
            <w:bookmarkEnd w:id="23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Внешней скорости»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ORQ CONV/BRK SW B CIRCU</w:t>
            </w:r>
            <w:bookmarkStart w:id="240" w:name="OCRUncertain28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атель карданный вал/тормоза замкнут на питани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 SPEED SENSOR CIRCU</w:t>
            </w:r>
            <w:bookmarkStart w:id="241" w:name="OCRUncertain28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скорости вращения двигателя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 SPEED SENSOR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 SPEED SENSOR CIRCUIT NO SIGNA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отсутству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 SPEED SENSOR CKT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GEAR RATIO </w:t>
            </w:r>
            <w:bookmarkStart w:id="242" w:name="OCRUncertain28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4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CORREC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даточное число трансмиссии невер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EA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CORRECT RATIO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даточное число трансмиссии на 1 передаче невер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EA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CORRECT RATIO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даточное число трансмиссии на 2 передаче невер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EA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CORRECT RATIO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даточное число трансмиссии на 3 передаче невер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EA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CORRECT RATIO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даточное число трансмиссии на 4 передаче невер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EA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CORRECT RATIO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даточное число трансмиссии на 5 передаче невер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VERSE INCORRECT RATIO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даточное число трансмиссии на передаче задн. хода невер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43" w:name="OCRUncertain2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C</w:t>
            </w:r>
            <w:bookmarkEnd w:id="2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блокировкой дифференциал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44" w:name="OCRUncertain28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C</w:t>
            </w:r>
            <w:bookmarkEnd w:id="24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245" w:name="OCRUncertain28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ERF</w:t>
            </w:r>
            <w:bookmarkEnd w:id="24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R STUCK OF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ифференциал всегда выключен (разблокирован)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C CIRCUIT STUCK 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ифференциал всегда включен (заблокирован)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C CIRCUIT ELECTRICA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C CIRCU</w:t>
            </w:r>
            <w:bookmarkStart w:id="246" w:name="OCRUncertain2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 </w:t>
            </w:r>
            <w:bookmarkStart w:id="247" w:name="OCRUncertain2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ифференциал состояние неустойчиво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RESS CONTROL SOL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авление сжимающим соленоидом неисправ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PRESS </w:t>
            </w:r>
            <w:bookmarkStart w:id="248" w:name="OCRUncertain29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T</w:t>
            </w:r>
            <w:bookmarkEnd w:id="2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OLENOID PERF OR STUCK OF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всегда в выключенн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RESSURE SOLENOID STUCK 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всегда во включенн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RESSURE CONTROL SOLENOID ELECTRICA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RESSURE CONTROL SOL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стояние соленоида неустойчив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ID A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А» включения передачи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</w:t>
            </w:r>
            <w:bookmarkStart w:id="249" w:name="OCRUncertain29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4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 A PERF OR STUCK OF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А»  всегда в выключенн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</w:t>
            </w:r>
            <w:bookmarkStart w:id="250" w:name="OCRUncertain2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T SOLENOID A STUCK 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А»  всегда во включенн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ID A ELECTR</w:t>
            </w:r>
            <w:bookmarkStart w:id="251" w:name="OCRUncertain29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5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A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HIFT SOLENOID A </w:t>
            </w:r>
            <w:bookmarkStart w:id="252" w:name="OCRUncertain29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стояние соленоида «А» неустойчив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</w:t>
            </w:r>
            <w:bookmarkStart w:id="253" w:name="OCRUncertain2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T SOLENOID B MALFUNCT</w:t>
            </w:r>
            <w:bookmarkStart w:id="254" w:name="OCRUncertain29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В» включения передачи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</w:t>
            </w:r>
            <w:bookmarkStart w:id="255" w:name="OCRUncertain2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 B PERF OR STUCK OF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В»  всегда в выключенн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ID B STUCK 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В»  всегда во включенн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ID B ELECTR</w:t>
            </w:r>
            <w:bookmarkStart w:id="256" w:name="OCRUncertain29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5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A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HIFT SOLENOID B </w:t>
            </w:r>
            <w:bookmarkStart w:id="257" w:name="OCRUncertain29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стояние соленоида «В» неустойчив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</w:t>
            </w:r>
            <w:bookmarkStart w:id="258" w:name="OCRUncertain30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5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FT SOLENOID </w:t>
            </w:r>
            <w:bookmarkStart w:id="259" w:name="OCRUncertain3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</w:t>
            </w:r>
            <w:bookmarkEnd w:id="2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С» включения передачи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</w:t>
            </w:r>
            <w:bookmarkStart w:id="260" w:name="OCRUncertain30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T SOLENOID C PERF OR STUCK OF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С»  всегда в выключенн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ID C STUCK 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С»  всегда во включенн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ID C ELECTRICA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ID C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стояние соленоида «С» неустойчив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HIFT SOLENOID </w:t>
            </w:r>
            <w:bookmarkStart w:id="261" w:name="OCRUncertain3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</w:t>
            </w:r>
            <w:bookmarkEnd w:id="26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Д» включения передачи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ID D PERF OR STUCK OF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Д»  всегда в выключенн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62" w:name="OCRUncertain3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  <w:bookmarkEnd w:id="262"/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HIFT SOLENOID </w:t>
            </w:r>
            <w:bookmarkStart w:id="263" w:name="OCRUncertain30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</w:t>
            </w:r>
            <w:bookmarkEnd w:id="2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TUCK 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Д»  всегда во включенн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</w:t>
            </w:r>
            <w:bookmarkStart w:id="264" w:name="OCRUncertain30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 D ELECTRICA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ID D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стояние соленоида «Д» неустойчив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HIFT SOLENOID </w:t>
            </w:r>
            <w:bookmarkStart w:id="265" w:name="OCRUncertain3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</w:t>
            </w:r>
            <w:bookmarkEnd w:id="26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Е» включения передачи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HIFT SOLENOID E </w:t>
            </w:r>
            <w:bookmarkStart w:id="266" w:name="OCRUncertain3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ERF</w:t>
            </w:r>
            <w:bookmarkEnd w:id="26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R STUCK OF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Е»  всегда в выключенн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7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ID E STUCK 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Е»  всегда во включенном состоя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</w:t>
            </w:r>
            <w:bookmarkStart w:id="267" w:name="OCRUncertain3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6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T SOLENOID E ELECTRICA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ID E INTERM</w:t>
            </w:r>
            <w:bookmarkStart w:id="268" w:name="OCRUncertain3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6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стояние соленоида «Е» неустойчив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</w:t>
            </w:r>
            <w:bookmarkStart w:id="269" w:name="OCRUncertain3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6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ение передач не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-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HIF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ение передач с 1-ой на 2-ю не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-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HIF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ение передач со 2-й на 3-ю не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-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H</w:t>
            </w:r>
            <w:bookmarkStart w:id="270" w:name="OCRUncertain3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7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ение передач с 3-й на 4-ю не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-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HIF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ение передач с 4-й на 5-ю не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</w:t>
            </w:r>
            <w:bookmarkStart w:id="271" w:name="OCRUncertain3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/T</w:t>
            </w:r>
            <w:bookmarkEnd w:id="27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MING SOL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управления синхронизатором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</w:t>
            </w:r>
            <w:bookmarkStart w:id="272" w:name="OCRUncertain3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/</w:t>
            </w:r>
            <w:bookmarkEnd w:id="27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IMING SOL RANGE/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/TIMING SOL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управления синхронизатором всегда выключ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273" w:name="OCRUncertain3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/TIMING</w:t>
            </w:r>
            <w:bookmarkEnd w:id="27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OL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управления синхронизатором всегда включ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HIFT/TIMING SOL </w:t>
            </w:r>
            <w:bookmarkStart w:id="274" w:name="OCRUncertain3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управления синхронизатором неустойчи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9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1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NORM/PERFORM SW</w:t>
            </w:r>
            <w:bookmarkStart w:id="275" w:name="OCRUncertain320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I</w:t>
            </w:r>
            <w:bookmarkEnd w:id="275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TCH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ереключателя режима движени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en-US" w:bidi="ar-SA"/>
              </w:rPr>
              <w:t>XX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en-US" w:bidi="ar-SA"/>
              </w:rPr>
              <w:t>1995 —</w:t>
            </w: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276" w:name="OCRUncertain321"/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Chrysler/Jeep</w:t>
            </w:r>
            <w:bookmarkEnd w:id="276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EATED AIR INTAK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а впуске перегретый воздух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77" w:name="OCRUncertain3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N</w:t>
            </w:r>
            <w:bookmarkEnd w:id="27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GAS HIGH PRESSU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вление газа (бензина)где то в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высоко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78" w:name="OCRUncertain32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N</w:t>
            </w:r>
            <w:bookmarkEnd w:id="2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GAS LOW PRESSU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вление газа (бензина)где то в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низко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DLE SPEED 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Холостой ход нестабил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79" w:name="OCRUncertain3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</w:t>
            </w:r>
            <w:bookmarkEnd w:id="2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NO 5V FE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а датчике положения дроссельной заслонки нет питания 5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P SENSOR NO 5V FE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а датчике давления воздуха во впускном кол. нет питания 5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P PNEUMATIC CH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вление в датчике мал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WIDE OPEN THROTTLE LEA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Широко открытый дроссель бедни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O VARIATION IN MAP SIGNAL IS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Обнаружено отсутствие изменений сигнала с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</w:t>
            </w:r>
            <w:bookmarkStart w:id="280" w:name="OCRUncertain3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8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 FLOW TOO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оток воздуха слишком большой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9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AM/CRANK T</w:t>
            </w:r>
            <w:bookmarkStart w:id="281" w:name="OCRUncertain3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8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ING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бой по времени синхронизации коленчатого в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9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AM/CRANK SENSOR LOS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ропадание сигнала датчика вращения коленчатого в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9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NO PEAK </w:t>
            </w:r>
            <w:bookmarkStart w:id="282" w:name="OCRUncertain3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RI</w:t>
            </w:r>
            <w:bookmarkEnd w:id="28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283" w:name="OCRUncertain3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28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WITH MAX DWELL TIM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тсутствие сигнала «начало отсчета» №1 больше пол. времен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NO PEAK PRI </w:t>
            </w:r>
            <w:bookmarkStart w:id="284" w:name="OCRUncertain3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28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WITH MAX DWELL TIM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тсутствие сигнала «начало отсчета» №2 больше пол. Времен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9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NO PEAK PRI </w:t>
            </w:r>
            <w:bookmarkStart w:id="285" w:name="OCRUncertain34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2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 WITH MAX DWELL T</w:t>
            </w:r>
            <w:bookmarkStart w:id="286" w:name="OCRUncertain3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8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тсутствие сигнала «начало отсчета» №3 больше пол. Времен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9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NO PEAK PRI </w:t>
            </w:r>
            <w:bookmarkStart w:id="287" w:name="OCRUncertain3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28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4 W</w:t>
            </w:r>
            <w:bookmarkStart w:id="288" w:name="OCRUncertain34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H MAX DWELL TIM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тсутствие сигнала «начало отсчета» №4 больше пол. Времен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9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NO PEAK PRI </w:t>
            </w:r>
            <w:bookmarkStart w:id="289" w:name="OCRUncertain3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2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5 WITH MAX DWELL TIM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тсутствие сигнала «начало отсчета» №5 больше пол. времен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9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ANK SENS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положения коленчатого в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WA</w:t>
            </w:r>
            <w:bookmarkStart w:id="290" w:name="OCRUncertain3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9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 TO </w:t>
            </w:r>
            <w:bookmarkStart w:id="291" w:name="OCRUncertain35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TRT</w:t>
            </w:r>
            <w:bookmarkEnd w:id="29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292" w:name="OCRUncertain3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MP</w:t>
            </w:r>
            <w:bookmarkEnd w:id="2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293" w:name="OCRUncertain35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KT</w:t>
            </w:r>
            <w:bookmarkEnd w:id="293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8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294" w:name="OCRUncertain3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</w:t>
            </w:r>
            <w:bookmarkEnd w:id="29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HOSE PINCH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жат испарительный рука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8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</w:t>
            </w:r>
            <w:bookmarkStart w:id="295" w:name="OCRUncertain3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296" w:name="OCRUncertain3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PD</w:t>
            </w:r>
            <w:bookmarkEnd w:id="29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AN </w:t>
            </w:r>
            <w:bookmarkStart w:id="297" w:name="OCRUncertain3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2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CK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ысокоскоростного вентилятора №2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8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298" w:name="OCRUncertain36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UX</w:t>
            </w:r>
            <w:bookmarkEnd w:id="29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VOLT LOW OUT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итание датчиков 5В отсутству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8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I SPD FAN RELAY CIRCU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еле высокоскоростного вентилятор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9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O SPD FAN RELAY CIRCU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еле низкоскоростного вентилятор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9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DIATOR FAN RELAY CIRCU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еле радиаторного вентилятор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MBIENT TEMP SENSOR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внешней температуры всегда высокий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9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MBIENT TEMP SENSOR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внешней температуры всегда низкий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9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EAK DETECT PUMP PRESSURE SW</w:t>
            </w:r>
            <w:bookmarkStart w:id="299" w:name="OCRUncertain37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29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а утечка в цепи переключателя давления насос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9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EAK DETECT PUMP SOLENOID CIRCU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наружена утечка в цепи соленоида насос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9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VOLT LOW OUT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тсутствует 5В выход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9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WER STEE</w:t>
            </w:r>
            <w:bookmarkStart w:id="300" w:name="OCRUncertain38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</w:t>
            </w:r>
            <w:bookmarkEnd w:id="30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NG </w:t>
            </w:r>
            <w:bookmarkStart w:id="301" w:name="OCRUncertain38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W.</w:t>
            </w:r>
            <w:bookmarkEnd w:id="3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AD INPUT STAT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Мощный шаговый переключатель имеет неправ. нач. положени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9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02" w:name="OCRUncertain38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</w:t>
            </w:r>
            <w:bookmarkEnd w:id="30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ESS SENSOR INPUT VOLT TOO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в кондиционере всегда низкий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03" w:name="OCRUncertain3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</w:t>
            </w:r>
            <w:bookmarkEnd w:id="30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ESS SENSOR INPUT VOLT TOO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давления в кондиционере всегда высокий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9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O C</w:t>
            </w:r>
            <w:bookmarkStart w:id="304" w:name="OCRUncertain38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</w:t>
            </w:r>
            <w:bookmarkEnd w:id="3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 </w:t>
            </w:r>
            <w:bookmarkStart w:id="305" w:name="OCRUncertain3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ESGS</w:t>
            </w:r>
            <w:bookmarkEnd w:id="30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306" w:name="OCRUncertain3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CVD</w:t>
            </w:r>
            <w:bookmarkEnd w:id="3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307" w:name="OCRUncertain39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</w:t>
            </w:r>
            <w:bookmarkEnd w:id="3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308" w:name="OCRUncertain39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NTRL</w:t>
            </w:r>
            <w:bookmarkEnd w:id="30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O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ет кодов сообщений принятых в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od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NO </w:t>
            </w:r>
            <w:bookmarkStart w:id="309" w:name="OCRUncertain39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</w:t>
            </w:r>
            <w:bookmarkEnd w:id="30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ESGS RECVD </w:t>
            </w:r>
            <w:bookmarkStart w:id="310" w:name="OCRUncertain39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WRTRAIN</w:t>
            </w:r>
            <w:bookmarkEnd w:id="3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NTRL MO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ет кодов сообщений принятых в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owertrai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od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11" w:name="OCRUncertain39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OV</w:t>
            </w:r>
            <w:bookmarkEnd w:id="3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OL SYSTEM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авляющая контрольная систем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312" w:name="OCRUncertain39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OV</w:t>
            </w:r>
            <w:bookmarkEnd w:id="3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ESS SENSOR OFFSE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Сигнал датчика давления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OV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смещ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OV PRESS SENSOR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Сигнал датчика давления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OV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всегда высокий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OV PRESS SENSOR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Сигнал датчика давления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OV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всегда низкий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 VOLTAGE RELAY CIRCU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зменение напряжения в цепи рел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1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PARK/NEUTRAL SWITCH WRONG INPUT STAT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1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ru-RU" w:eastAsia="zxx" w:bidi="ar-SA"/>
              </w:rPr>
              <w:t>Переключатель парковки/нейтрали находится в ошибочном положе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en-US" w:bidi="ar-SA"/>
              </w:rPr>
              <w:t>XXX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en-US" w:bidi="ar-SA"/>
              </w:rPr>
              <w:t>1995—</w:t>
            </w: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For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HECK OF </w:t>
            </w:r>
            <w:bookmarkStart w:id="313" w:name="OCRUncertain4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</w:t>
            </w:r>
            <w:bookmarkEnd w:id="3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314" w:name="OCRUncertain4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COMP</w:t>
            </w:r>
            <w:bookmarkEnd w:id="3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ORE DRIVING </w:t>
            </w:r>
            <w:bookmarkStart w:id="315" w:name="OCRUncertain40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Q’D</w:t>
            </w:r>
            <w:bookmarkEnd w:id="315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16" w:name="OCRUncertain4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F</w:t>
            </w:r>
            <w:bookmarkEnd w:id="3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</w:t>
            </w:r>
            <w:bookmarkStart w:id="317" w:name="OCRUncertain4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расхода воздуха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18" w:name="OCRUncertain4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F</w:t>
            </w:r>
            <w:bookmarkEnd w:id="3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расхода воздуха выходит из доп.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AT SENSOR </w:t>
            </w:r>
            <w:bookmarkStart w:id="319" w:name="OCRUncertain4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температуры воздуха на впуске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20" w:name="OCRUncertain4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CT</w:t>
            </w:r>
            <w:bookmarkEnd w:id="3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температуры охл. жид. выходит из доп.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21" w:name="OCRUncertain4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CT</w:t>
            </w:r>
            <w:bookmarkEnd w:id="3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температуры охл. жид.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22" w:name="OCRUncertain4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</w:t>
            </w:r>
            <w:bookmarkEnd w:id="32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OUT OF RANGE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оложения дросселя всегда низкий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23" w:name="OCRUncertain42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</w:t>
            </w:r>
            <w:bookmarkEnd w:id="32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</w:t>
            </w:r>
            <w:bookmarkStart w:id="324" w:name="OCRUncertain4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CONSISTENT W/ MA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оложения дросселя не согласуется с ДМРВ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 SENSOR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оложения дросселя выходит за доп.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P SENSOR </w:t>
            </w:r>
            <w:bookmarkStart w:id="325" w:name="OCRUncertain4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2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положения дросселя перемежающий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02 NO SWITCH B1 S</w:t>
            </w:r>
            <w:bookmarkStart w:id="326" w:name="OCRUncertain4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2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ADAPTIVE FUEL LIM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02 NO SWITCH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</w:t>
            </w:r>
            <w:bookmarkStart w:id="327" w:name="OCRUncertain4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Y</w:t>
            </w:r>
            <w:bookmarkEnd w:id="3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DICATES LEA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H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NO SWITCH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</w:t>
            </w:r>
            <w:bookmarkStart w:id="328" w:name="OCRUncertain4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Y</w:t>
            </w:r>
            <w:bookmarkEnd w:id="32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DICATES RIC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H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NO SWITCH B2 S</w:t>
            </w:r>
            <w:bookmarkStart w:id="329" w:name="OCRUncertain4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ADAPTIVE FUEL LIM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H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NO SWITCH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</w:t>
            </w:r>
            <w:bookmarkStart w:id="330" w:name="OCRUncertain4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Y</w:t>
            </w:r>
            <w:bookmarkEnd w:id="3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DICATES LEA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H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NO SWITCH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B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YNDICATES R</w:t>
            </w:r>
            <w:bookmarkStart w:id="331" w:name="OCRUncertain4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RIES THROTTLE CONTROL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оследовательный канал управления дросселем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32" w:name="OCRUncertain4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</w:t>
            </w:r>
            <w:bookmarkEnd w:id="3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333" w:name="OCRUncertain44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</w:t>
            </w:r>
            <w:bookmarkEnd w:id="3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LF TEST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Внутренний тест датчика положения дросселя выходит за доп.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PUMP DRIVER MODULE OFFLINE-MI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модуля топливного насоса выключен и горит инд. ламп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PUMP DRIVER MODULE OFFLIN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модуля топливного насоса выключ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PUMP CONTROL OUT OF RANGE-MI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модуля топливного насоса выходит из доп.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PUMP CONTROL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райвер модуля топливного насоса выходит из доп.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FUEL PUMP SECONDARY CIRCUIT </w:t>
            </w:r>
            <w:bookmarkStart w:id="334" w:name="OCRUncertain4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LF-MIL</w:t>
            </w:r>
            <w:bookmarkEnd w:id="334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торичная цепь топливного насоса неисправна и горит инд. ламп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PUMP SECONDARY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Вторичная цепь топливного насо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0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HEFT DETECTED ENGINE DISABL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вигатель выключен противоугонной системой (обнаружен вор)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35" w:name="OCRUncertain4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PM</w:t>
            </w:r>
            <w:bookmarkEnd w:id="3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R </w:t>
            </w:r>
            <w:bookmarkStart w:id="336" w:name="OCRUncertain4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EH</w:t>
            </w:r>
            <w:bookmarkEnd w:id="3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PEED </w:t>
            </w:r>
            <w:bookmarkStart w:id="337" w:name="OCRUncertain45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IMITER</w:t>
            </w:r>
            <w:bookmarkEnd w:id="3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EACH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бороты двигателя или скорость авт. не достигают ограничител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 OVERTEMP CONDI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вигатель в состоянии перегрев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338" w:name="OCRUncertain4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</w:t>
            </w:r>
            <w:bookmarkEnd w:id="3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DIAGNOSTIC </w:t>
            </w:r>
            <w:bookmarkStart w:id="339" w:name="OCRUncertain4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3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ход диагностики зажигания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40" w:name="OCRUncertain4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</w:t>
            </w:r>
            <w:bookmarkEnd w:id="3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IL A PRIMARY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 цепь катушки зажигания «А»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41" w:name="OCRUncertain4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N COIL B PRIMARY MALFUNCT</w:t>
            </w:r>
            <w:bookmarkStart w:id="342" w:name="OCRUncertain46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4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 цепь катушки зажигания «В»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GN COIL </w:t>
            </w:r>
            <w:bookmarkStart w:id="343" w:name="OCRUncertain46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</w:t>
            </w:r>
            <w:bookmarkEnd w:id="3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IMARY MALFUNCT</w:t>
            </w:r>
            <w:bookmarkStart w:id="344" w:name="OCRUncertain46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4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 цепь катушки зажигания «С»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GN COIL </w:t>
            </w:r>
            <w:bookmarkStart w:id="345" w:name="OCRUncertain47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</w:t>
            </w:r>
            <w:bookmarkEnd w:id="34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IMARY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 цепь катушки зажигания «Д»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PIP WHILE </w:t>
            </w:r>
            <w:bookmarkStart w:id="346" w:name="OCRUncertain47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DM</w:t>
            </w:r>
            <w:bookmarkEnd w:id="3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ULSE SAYS </w:t>
            </w:r>
            <w:bookmarkStart w:id="347" w:name="OCRUncertain47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</w:t>
            </w:r>
            <w:bookmarkEnd w:id="3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NOT </w:t>
            </w:r>
            <w:bookmarkStart w:id="348" w:name="OCRUncertain4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NIN</w:t>
            </w:r>
            <w:bookmarkEnd w:id="348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мпульсы с зубчатого колеса говорят что двигатель не проворач.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49" w:name="OCRUncertain4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DM</w:t>
            </w:r>
            <w:bookmarkEnd w:id="34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350" w:name="OCRUncertain47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LSE WIDTH</w:t>
            </w:r>
            <w:bookmarkEnd w:id="3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NOT DEFIN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Ширина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D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» импульса не определяется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DM SIGNAL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Ширина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D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импульса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PARK OUTPUT </w:t>
            </w:r>
            <w:bookmarkStart w:id="351" w:name="OCRUncertain48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KT</w:t>
            </w:r>
            <w:bookmarkEnd w:id="35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ходная цепь зажигани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 COIL PRIMARY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ичная катушка зажигани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9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CTANE ADJUST PIN IN USE/CIRCUIT OPE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вод октан потенциометра или его цепь оборван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52" w:name="OCRUncertain48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PFE</w:t>
            </w:r>
            <w:bookmarkEnd w:id="3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LOW VOLTA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PF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всег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353" w:name="OCRUncertain4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PFE</w:t>
            </w:r>
            <w:bookmarkEnd w:id="3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H</w:t>
            </w:r>
            <w:bookmarkStart w:id="354" w:name="OCRUncertain4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 VOLTA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PF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всегда в высоки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55" w:name="OCRUncertain49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PFE</w:t>
            </w:r>
            <w:bookmarkEnd w:id="3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HOSES REVERS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PF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в шланге переверну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PFE SENSOR UPSTREAM HOSE OF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PF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в обратном шланге не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PFE SENSOR DOWNSTREAM HOSE OF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PF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в прямом шланге не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56" w:name="OCRUncertain4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GR</w:t>
            </w:r>
            <w:bookmarkEnd w:id="35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NO FLOW DETEC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е обнаружен поток отработанных газов в системе рециркуляц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57" w:name="OCRUncertain4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GR</w:t>
            </w:r>
            <w:bookmarkEnd w:id="3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LOW OUT OF TEST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оток рециркуляции отработанных газов выходит из тестов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58" w:name="OCRUncertain49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GR</w:t>
            </w:r>
            <w:bookmarkEnd w:id="35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OL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рециркуляцией отработанных газов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CONDARY AIR </w:t>
            </w:r>
            <w:bookmarkStart w:id="359" w:name="OCRUncertain5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</w:t>
            </w:r>
            <w:bookmarkEnd w:id="3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VOLTA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впрыска вторичного воздуха в низком уровне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CONDARY AIR INJ CIRCUIT H</w:t>
            </w:r>
            <w:bookmarkStart w:id="360" w:name="OCRUncertain50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VOLTA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впрыска вторичного воздуха в высоком уровне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61" w:name="OCRUncertain50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</w:t>
            </w:r>
            <w:bookmarkEnd w:id="36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URGE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родувка системы улавливания паров бензин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RGE FLOW SENSOR C</w:t>
            </w:r>
            <w:bookmarkStart w:id="362" w:name="OCRUncertain5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потока продувки адсорбер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RGE FLOW SENSOR CIRCUI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потока продувки адсорбера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WIDE OPEN THROTTLE </w:t>
            </w:r>
            <w:bookmarkStart w:id="363" w:name="OCRUncertain5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</w:t>
            </w:r>
            <w:bookmarkEnd w:id="3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UTOUT FAILU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Кондиционер не выключается при полностью открытом дроссел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64" w:name="OCRUncertain5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</w:t>
            </w:r>
            <w:bookmarkEnd w:id="3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ESSURE </w:t>
            </w:r>
            <w:bookmarkStart w:id="365" w:name="OCRUncertain5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KT</w:t>
            </w:r>
            <w:bookmarkEnd w:id="36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вления кондиционера всегда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/C PRESSURE CKT LOW </w:t>
            </w:r>
            <w:bookmarkStart w:id="366" w:name="OCRUncertain5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6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вления кондиционера всег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PRESSURE INSUFFIC</w:t>
            </w:r>
            <w:bookmarkStart w:id="367" w:name="OCRUncertain5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6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T CH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вление в кондиционере меняется недостаточ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DEMAND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Запрос на включение кондиционера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6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CYCLING PERIOD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иод повторения кондиционера м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FAN MONITOR </w:t>
            </w:r>
            <w:bookmarkStart w:id="368" w:name="OCRUncertain52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IGH/W</w:t>
            </w:r>
            <w:bookmarkEnd w:id="36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ANS OF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авление вентилятором высокое а вентилятор выключ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AN CONTROL LOW SPEED FAILU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сокоскоростной контроль вентилято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7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AN CONTROL HIGH SPEED FA</w:t>
            </w:r>
            <w:bookmarkStart w:id="369" w:name="OCRUncertain5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6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U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изкоскоростной контроль вентилятор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8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FAN MONITOR </w:t>
            </w:r>
            <w:bookmarkStart w:id="370" w:name="OCRUncertain5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OW/W</w:t>
            </w:r>
            <w:bookmarkEnd w:id="37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OW FAN 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авление вентилятора низкое а вентилятор выключ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AN MONITOR LOW/W HIGH FAN 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авление вентилятора низкое а вентилятор выключ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71" w:name="OCRUncertain5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SS</w:t>
            </w:r>
            <w:bookmarkEnd w:id="37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TERMITTEN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скорости автомобиля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AC AT ADAPTIVE CLIP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очная адаптация регулятора холостого ход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LET MAN. RUNNER STUCK OPE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LET MAN. RUNNER STUCK CLOS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LET MAN. RUNNER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72" w:name="OCRUncertain5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P</w:t>
            </w:r>
            <w:bookmarkEnd w:id="37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вление в гидроусилителе руля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73" w:name="OCRUncertain54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OM/KAM</w:t>
            </w:r>
            <w:bookmarkEnd w:id="37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TEST KEEP ALIVE MEM FAI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Тест заполнения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O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/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A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памяти показывает сбой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FLASH </w:t>
            </w:r>
            <w:bookmarkStart w:id="374" w:name="OCRUncertain5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PROM</w:t>
            </w:r>
            <w:bookmarkEnd w:id="3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EPROG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Репрограммируемая память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LASH EPROM REPROG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Репрограммируемая память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LASH EPROM REPROG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Репрограммируемая память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LASH EPROM REPROG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Репрограммируемая память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LASH EPROM REPROG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Репрограммируемая память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LASH EPROM REPROG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Репрограммируемая память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LASH EPROM REPROG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Репрограммируемая память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LASH EPROM REPROG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Репрограммируемая память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LASH EPROM REPROG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Репрограммируемая память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1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LASH EPROM REPROG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Репрограммируемая память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LASH EPROM REPROG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Репрограммируемая память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P SENSOR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гидроусилителя руля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P SENSOR INPU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гидроусилителя руля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VERSE ENGAGEMENT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Ошибка зацепления реверс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RAKE SWITCH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атель тормозов выходит за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75" w:name="OCRUncertain5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</w:t>
            </w:r>
            <w:bookmarkEnd w:id="37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ANGE SENSOR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выбора режима трансмиссии выходит за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76" w:name="OCRUncertain56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NP</w:t>
            </w:r>
            <w:bookmarkEnd w:id="3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WITCH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атель парковка/нейтраль выходит за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377" w:name="OCRUncertain56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FT</w:t>
            </w:r>
            <w:bookmarkEnd w:id="37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ENSOR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F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датчик выходит за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4X4L SWITCH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атель 4Х4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X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OW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4Х4 ошибка низ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-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HIFT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ка переключателя с 1ой на 2ю передачу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-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HIFT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ка переключателя с 2ой на 3ю передачу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-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HIFT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ка переключателя с 3ей на 4ю передачу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78" w:name="OCRUncertain5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C</w:t>
            </w:r>
            <w:bookmarkEnd w:id="3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NTROL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ка управления сцеплением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79" w:name="OCRUncertain5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C</w:t>
            </w:r>
            <w:bookmarkEnd w:id="3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380" w:name="OCRUncertain5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WM</w:t>
            </w:r>
            <w:bookmarkEnd w:id="38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OL FAILED 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включения сцепления не включает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C PWM SOL FAILED 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включения сцепления не включает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C SYSTEM 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Медленная работа сцеплени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81" w:name="OCRUncertain58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PC</w:t>
            </w:r>
            <w:bookmarkEnd w:id="38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OLENOID OPEN CIRCU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PC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соленоида оборва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82" w:name="OCRUncertain5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PC</w:t>
            </w:r>
            <w:bookmarkEnd w:id="38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OLENOID SHORT CIRCU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PC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соленоида замкнут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PC SOLENOID FAILED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PC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соленоид не задвигает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HIFT SOLENOID A 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А» переключения передач медленно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OAST CLUTCH </w:t>
            </w:r>
            <w:bookmarkStart w:id="383" w:name="OCRUncertain5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KT</w:t>
            </w:r>
            <w:bookmarkEnd w:id="38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ключения накатной муфты не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HIFT SOLENOID </w:t>
            </w:r>
            <w:bookmarkStart w:id="384" w:name="OCRUncertain59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</w:t>
            </w:r>
            <w:bookmarkEnd w:id="38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В» переключения передач медленно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HIFT SOLENOID </w:t>
            </w:r>
            <w:bookmarkStart w:id="385" w:name="OCRUncertain59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</w:t>
            </w:r>
            <w:bookmarkEnd w:id="3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С» переключения передач медленно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HIFT SOLENOID </w:t>
            </w:r>
            <w:bookmarkStart w:id="386" w:name="OCRUncertain5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</w:t>
            </w:r>
            <w:bookmarkEnd w:id="38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ERFORMANC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оленоид «Д» переключения передач медленно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87" w:name="OCRUncertain5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S</w:t>
            </w:r>
            <w:bookmarkEnd w:id="38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вышел из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4X4L SWITCH OUT OF RANG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4Х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- переключатель вышел из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MISSION OVERTEMPERATU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Трансмиссия перегрет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388" w:name="OCRUncertain6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</w:t>
            </w:r>
            <w:bookmarkEnd w:id="3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vertAlign w:val="superscript"/>
                <w:lang w:val="en-US" w:eastAsia="en-US" w:bidi="ar-SA"/>
              </w:rPr>
              <w:t>S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&amp;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EV. MECHAN</w:t>
            </w:r>
            <w:bookmarkStart w:id="389" w:name="OCRUncertain60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A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AILU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ая или задняя передачи механически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390" w:name="OCRUncertain6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</w:t>
            </w:r>
            <w:bookmarkEnd w:id="39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vertAlign w:val="superscript"/>
                <w:lang w:val="en-US" w:eastAsia="en-US" w:bidi="ar-SA"/>
              </w:rPr>
              <w:t>S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&amp;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vertAlign w:val="superscript"/>
                <w:lang w:val="en-US" w:eastAsia="en-US" w:bidi="ar-SA"/>
              </w:rPr>
              <w:t>ND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ECHANICAL FAILU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вая или вторая передачи механически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91" w:name="OCRUncertain6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FS</w:t>
            </w:r>
            <w:bookmarkEnd w:id="39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392" w:name="OCRUncertain6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3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OPEN CIRCU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F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№2 оборва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8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393" w:name="OCRUncertain60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FS</w:t>
            </w:r>
            <w:bookmarkEnd w:id="39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HORT CIRCUI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VFS №2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замкнут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U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94" w:name="OCRUncertain6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SS</w:t>
            </w:r>
            <w:bookmarkEnd w:id="39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A</w:t>
            </w:r>
            <w:bookmarkStart w:id="395" w:name="OCRUncertain6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U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скорости автомобиля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U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BRAKE SWITCH </w:t>
            </w:r>
            <w:bookmarkStart w:id="396" w:name="OCRUncertain6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IG.</w:t>
            </w:r>
            <w:bookmarkEnd w:id="39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AILU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ключатель стоп-сигнал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U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397" w:name="OCRUncertain6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</w:t>
            </w:r>
            <w:bookmarkEnd w:id="3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W</w:t>
            </w:r>
            <w:bookmarkStart w:id="398" w:name="OCRUncertain6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39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H SIG. FAILU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ключатель (замок) зажигания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U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PATS MODULE NO </w:t>
            </w:r>
            <w:bookmarkStart w:id="399" w:name="OCRUncertain6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SP/ENG</w:t>
            </w:r>
            <w:bookmarkEnd w:id="39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DISABL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Часть модулей не отвечает или двигатель выключ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en-US" w:bidi="ar-SA"/>
              </w:rPr>
              <w:t>XXX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1995</w:t>
            </w:r>
            <w:bookmarkStart w:id="400" w:name="OCRUncertain617"/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>—</w:t>
            </w:r>
            <w:bookmarkEnd w:id="400"/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  <w:t xml:space="preserve">GM 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RAKE BOOSTER VAC SHORT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акуумный усилитель тормозов заткну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RAKE BOOSTER VAC OPE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акуумный усилитель тормозов откры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RAKE BOOSTER VAC TO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акуумный усилитель тормозов имеет низкий уровень вакуум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01" w:name="OCRUncertain6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CM</w:t>
            </w:r>
            <w:bookmarkEnd w:id="4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DATA L</w:t>
            </w:r>
            <w:bookmarkStart w:id="402" w:name="OCRUncertain6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0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K PROBLEM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роблема с передачей данных из блока управлени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03" w:name="OCRUncertain6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BS/TCS</w:t>
            </w:r>
            <w:bookmarkEnd w:id="40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OSS OF DATA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Блок управления АБС или трансмиссии теряют данны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P INTERM. HIGH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давления впускного воздуха перемежающийся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P INTERM. LOW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давления впускного воздуха перемежающийся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TAKE AIR TEMP INTERM. H</w:t>
            </w:r>
            <w:bookmarkStart w:id="404" w:name="OCRUncertain62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bookmarkStart w:id="405" w:name="OCRUncertain62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0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температуры впускного воздуха перемежающийся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AT SENSOR </w:t>
            </w:r>
            <w:bookmarkStart w:id="406" w:name="OCRUncertain6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TERM. LOW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температуры впускного воздуха перемежающийся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07" w:name="OCRUncertain62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CT</w:t>
            </w:r>
            <w:bookmarkEnd w:id="4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TERM. LOW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температуры охл. жидкости перемежающийся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CT INTERM. HIGH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температуры охл. жидкости перемежающийся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08" w:name="OCRUncertain6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</w:t>
            </w:r>
            <w:bookmarkEnd w:id="40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TERM. HIGH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положения дросселя перемежающийся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PS INTERM. LOW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положения дросселя перемежающийся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</w:t>
            </w:r>
            <w:bookmarkStart w:id="409" w:name="OCRUncertain62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0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1 S</w:t>
            </w:r>
            <w:bookmarkStart w:id="410" w:name="OCRUncertain6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WITCHING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кислорода «В1» медленно переключател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02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</w:t>
            </w:r>
            <w:bookmarkStart w:id="411" w:name="OCRUncertain6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AT</w:t>
            </w:r>
            <w:bookmarkStart w:id="412" w:name="OCRUncertain6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кислорода «В1» имеет малый рейтинг переключений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02 B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</w:t>
            </w:r>
            <w:bookmarkStart w:id="413" w:name="OCRUncertain6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EAN VOLT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кислорода «В1» имеет смещение середины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0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2 S</w:t>
            </w:r>
            <w:bookmarkStart w:id="414" w:name="OCRUncertain6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WITCH</w:t>
            </w:r>
            <w:bookmarkStart w:id="415" w:name="OCRUncertain6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G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кислорода «В2» медленно переключател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02 B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</w:t>
            </w:r>
            <w:bookmarkStart w:id="416" w:name="OCRUncertain6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ATIO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кислорода «В2» имеет малый рейтинг переключений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NGIN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02 B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</w:t>
            </w:r>
            <w:bookmarkStart w:id="417" w:name="OCRUncertain6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EAN VOLTS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кислорода «В2» имеет смещение середины сигн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UPER CHARGER OVER BOOS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упер заряженный над форсаж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JECTOR WIRING INCORREC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ровода впрыска под соединены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YPASS LINE MONIT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Аварийная линия управлени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18" w:name="OCRUncertain6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ST</w:t>
            </w:r>
            <w:bookmarkEnd w:id="4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NO TOGGLE AF</w:t>
            </w:r>
            <w:bookmarkStart w:id="419" w:name="OCRUncertain6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</w:t>
            </w:r>
            <w:bookmarkEnd w:id="4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ENABL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S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не поворачивается после включени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RANK LOW RES CORRELAT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тносительно низкий уровень сигнала датчика коленчатого вал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20" w:name="OCRUncertain63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BS</w:t>
            </w:r>
            <w:bookmarkEnd w:id="4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421" w:name="OCRUncertain6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</w:t>
            </w:r>
            <w:bookmarkEnd w:id="4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OUGH ROAD DETECT </w:t>
            </w:r>
            <w:bookmarkStart w:id="422" w:name="OCRUncertain6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MM</w:t>
            </w:r>
            <w:bookmarkEnd w:id="42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AIL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неровной дороги системы АБС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</w:t>
            </w:r>
            <w:bookmarkStart w:id="423" w:name="OCRUncertain64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2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NEAR </w:t>
            </w:r>
            <w:bookmarkStart w:id="424" w:name="OCRUncertain6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GR</w:t>
            </w:r>
            <w:bookmarkEnd w:id="4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INTLE POSITION ERROR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Линейность системы рециркуляции отработанных газов наруше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EVAPORATIVE </w:t>
            </w:r>
            <w:bookmarkStart w:id="425" w:name="OCRUncertain6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</w:t>
            </w:r>
            <w:bookmarkEnd w:id="42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PEN PURGE F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стема улавливания паров бензина открыта продувочному потоку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RGE SOLENO</w:t>
            </w:r>
            <w:bookmarkStart w:id="426" w:name="OCRUncertain6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2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 VAC SWITCH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Переключатель продувочного соленоида не работает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DLE CONTROL SYS LOW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стема поддержания холостого хода не открывает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DLE CONTROL SYS HIGH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стема поддержания холостого хода не закрываетс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27" w:name="OCRUncertain6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N</w:t>
            </w:r>
            <w:bookmarkEnd w:id="4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WITCH C</w:t>
            </w:r>
            <w:bookmarkStart w:id="428" w:name="OCRUncertain6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2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ереключателя “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”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RUISE STEPPER </w:t>
            </w:r>
            <w:bookmarkStart w:id="429" w:name="OCRUncertain6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TR</w:t>
            </w:r>
            <w:bookmarkEnd w:id="4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INK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вязь с шаговым мотором круизконтроля наруше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RACTION </w:t>
            </w:r>
            <w:bookmarkStart w:id="430" w:name="OCRUncertain6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NTRL</w:t>
            </w:r>
            <w:bookmarkEnd w:id="4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431" w:name="OCRUncertain6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WM</w:t>
            </w:r>
            <w:bookmarkEnd w:id="4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INK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вязь с антипробуксовочой системой наруше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RACTION CNTRL </w:t>
            </w:r>
            <w:bookmarkStart w:id="432" w:name="OCRUncertain6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BS</w:t>
            </w:r>
            <w:bookmarkEnd w:id="4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OST SERIAL DATA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вязь с антиблокировочной системой наруше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1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IL CHANGE RESET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проса смены масл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ASSKEY FUEL ENABLE LOS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Ключ разрешения топливоподачи потеря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ASSKEY FREQUENCY INVALI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Частота ключа неправильна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33" w:name="OCRUncertain66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SBA</w:t>
            </w:r>
            <w:bookmarkEnd w:id="4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VOLTAGE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3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34" w:name="OCRUncertain66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SBB</w:t>
            </w:r>
            <w:bookmarkEnd w:id="4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VOLTAGE C</w:t>
            </w:r>
            <w:bookmarkStart w:id="435" w:name="OCRUncertain67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36" w:name="OCRUncertain67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A</w:t>
            </w:r>
            <w:bookmarkEnd w:id="4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37" w:name="OCRUncertain6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A</w:t>
            </w:r>
            <w:bookmarkEnd w:id="4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A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4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A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A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A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6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</w:t>
            </w:r>
            <w:bookmarkStart w:id="438" w:name="OCRUncertain6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A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7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39" w:name="OCRUncertain68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B</w:t>
            </w:r>
            <w:bookmarkEnd w:id="43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40" w:name="OCRUncertain68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B</w:t>
            </w:r>
            <w:bookmarkEnd w:id="4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B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B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441" w:name="OCRUncertain68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B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B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6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B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7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42" w:name="OCRUncertain6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C</w:t>
            </w:r>
            <w:bookmarkEnd w:id="44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43" w:name="OCRUncertain69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C</w:t>
            </w:r>
            <w:bookmarkEnd w:id="4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</w:t>
            </w:r>
            <w:bookmarkStart w:id="444" w:name="OCRUncertain6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4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C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</w:t>
            </w:r>
            <w:bookmarkStart w:id="445" w:name="OCRUncertain6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4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C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6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C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</w:t>
            </w:r>
            <w:bookmarkStart w:id="446" w:name="OCRUncertain70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C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6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6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C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7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47" w:name="OCRUncertain7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D</w:t>
            </w:r>
            <w:bookmarkEnd w:id="4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7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48" w:name="OCRUncertain7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D</w:t>
            </w:r>
            <w:bookmarkEnd w:id="4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D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D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7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49" w:name="OCRUncertain7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‘</w:t>
            </w:r>
            <w:bookmarkEnd w:id="449"/>
            <w:r>
              <w:rPr>
                <w:rFonts w:eastAsia="Arial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D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7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D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6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7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DMD OUTPU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7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FAUL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LECT SWITCH PERFORM FAULT (HMD)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атель режима работы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50" w:name="OCRUncertain7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S</w:t>
            </w:r>
            <w:bookmarkEnd w:id="4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ANIFOLD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“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” трубопровод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X ADAP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&amp;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LONG SHIFT (HMD)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51" w:name="OCRUncertain7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</w:t>
            </w:r>
            <w:bookmarkEnd w:id="45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(HMD) HO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Трансмиссия перегрет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ORQUE CONVERTER OVER STRESS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цепление перегружено (ударная нагрузка)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52" w:name="OCRUncertain7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C</w:t>
            </w:r>
            <w:bookmarkEnd w:id="4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WM SOLENO</w:t>
            </w:r>
            <w:bookmarkStart w:id="453" w:name="OCRUncertain72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 CIRCUIT (HMD)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54" w:name="OCRUncertain7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C</w:t>
            </w:r>
            <w:bookmarkEnd w:id="4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OLENOID CIRCUIT (HMD)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55" w:name="OCRUncertain72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RANSM</w:t>
            </w:r>
            <w:bookmarkEnd w:id="4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OMPONENT SUPPING (HMD)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EAR RATIO UNDEFINED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дача не определе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8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TO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OLENOID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 переключения с 3-ей на 2-ю передачи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8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vertAlign w:val="superscript"/>
                <w:lang w:val="en-US" w:eastAsia="en-US" w:bidi="ar-SA"/>
              </w:rPr>
              <w:t>RD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LUTCH SWITCH PRESS SWITCH (HMD)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R</w:t>
            </w:r>
            <w:bookmarkStart w:id="456" w:name="OCRUncertain7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5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ER A</w:t>
            </w:r>
            <w:bookmarkStart w:id="457" w:name="OCRUncertain7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 BAG CIRCU</w:t>
            </w:r>
            <w:bookmarkStart w:id="458" w:name="OCRUncertain7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5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</w:t>
            </w:r>
            <w:bookmarkStart w:id="459" w:name="OCRUncertain7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надувной подушки безопасности водител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RIVER AIR BAG CIRCUIT </w:t>
            </w:r>
            <w:bookmarkStart w:id="460" w:name="OCRUncertain7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NGE/PERF</w:t>
            </w:r>
            <w:bookmarkEnd w:id="460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надувной подушки выходит за доп.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RIVER A</w:t>
            </w:r>
            <w:bookmarkStart w:id="461" w:name="OCRUncertain7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6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R BAG CIRCUIT LOW </w:t>
            </w:r>
            <w:bookmarkStart w:id="462" w:name="OCRUncertain73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надувной подушки всегда в низком положе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RIVER AIR BAG C</w:t>
            </w:r>
            <w:bookmarkStart w:id="463" w:name="OCRUncertain7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H</w:t>
            </w:r>
            <w:bookmarkStart w:id="464" w:name="OCRUncertain7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надувной подушки всегда в высоком положе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ASSENGER AIR BAG CIRCU</w:t>
            </w:r>
            <w:bookmarkStart w:id="465" w:name="OCRUncertain74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6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надувной подушки безопасности пассажир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ASSENGER AIR BAG CIRCUI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надувной подушки выходит за доп.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ASSENGER AIR BAG CIRCUI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надувной подушки всегда в низком положе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ASSENGER AIR BAG C</w:t>
            </w:r>
            <w:bookmarkStart w:id="466" w:name="OCRUncertain74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6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467" w:name="OCRUncertain74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6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надувной подушки всегда в высоком положе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68" w:name="OCRUncertain7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RVR-SIDE</w:t>
            </w:r>
            <w:bookmarkEnd w:id="46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AIR BAG C</w:t>
            </w:r>
            <w:bookmarkStart w:id="469" w:name="OCRUncertain7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6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470" w:name="OCRUncertain7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7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надувной боковой подушки без. водител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71" w:name="OCRUncertain7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RVR-SIDE</w:t>
            </w:r>
            <w:bookmarkEnd w:id="47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AIR BAG CIRCU</w:t>
            </w:r>
            <w:bookmarkStart w:id="472" w:name="OCRUncertain75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7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надувной подушки выходит за доп.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RVR-SIDE AIR BAG CIRCUIT LOW </w:t>
            </w:r>
            <w:bookmarkStart w:id="473" w:name="OCRUncertain7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7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надувной подушки всегда в низком положе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RVR-SIDE AIR BAG CIRCUI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надувной подушки всегда в высоком положе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NGR-S</w:t>
            </w:r>
            <w:bookmarkStart w:id="474" w:name="OCRUncertain7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 A</w:t>
            </w:r>
            <w:bookmarkStart w:id="475" w:name="OCRUncertain7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7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 BAG CIRCU</w:t>
            </w:r>
            <w:bookmarkStart w:id="476" w:name="OCRUncertain7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</w:t>
            </w:r>
            <w:bookmarkStart w:id="477" w:name="OCRUncertain75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7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надувной боковой подушки без. пассажир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78" w:name="OCRUncertain7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NGR-SIDE</w:t>
            </w:r>
            <w:bookmarkEnd w:id="4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AIR BAG C</w:t>
            </w:r>
            <w:bookmarkStart w:id="479" w:name="OCRUncertain75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480" w:name="OCRUncertain7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8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надувной подушки выходит за доп.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NGR-S</w:t>
            </w:r>
            <w:bookmarkStart w:id="481" w:name="OCRUncertain7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8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 AIR BAG C</w:t>
            </w:r>
            <w:bookmarkStart w:id="482" w:name="OCRUncertain76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8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483" w:name="OCRUncertain7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8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надувной подушки всегда в низком положе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SNGR-SIDE AIR BAG C</w:t>
            </w:r>
            <w:bookmarkStart w:id="484" w:name="OCRUncertain7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8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надувной подушки всегда в высоком положен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bookmarkStart w:id="485" w:name="OCRUncertain7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ATBELT</w:t>
            </w:r>
            <w:bookmarkEnd w:id="4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486" w:name="OCRUncertain76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48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1 </w:t>
            </w:r>
            <w:bookmarkStart w:id="487" w:name="OCRUncertain76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W</w:t>
            </w:r>
            <w:bookmarkEnd w:id="48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488" w:name="OCRUncertain76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ON.</w:t>
            </w:r>
            <w:bookmarkEnd w:id="4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</w:t>
            </w:r>
            <w:bookmarkStart w:id="489" w:name="OCRUncertain76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Защелка ремня безопасности №1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490" w:name="OCRUncertain76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ATBELT</w:t>
            </w:r>
            <w:bookmarkEnd w:id="49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491" w:name="OCRUncertain77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49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SW MON. CIRCU</w:t>
            </w:r>
            <w:bookmarkStart w:id="492" w:name="OCRUncertain77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Защелка ремня безопасности №1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ATBELT </w:t>
            </w:r>
            <w:bookmarkStart w:id="493" w:name="OCRUncertain77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49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SW MON. CIRCUI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Защелка ремня безопасности №1 имеет низкий вход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ATBELT </w:t>
            </w:r>
            <w:bookmarkStart w:id="494" w:name="OCRUncertain77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49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SW MON. CIRCUIT H</w:t>
            </w:r>
            <w:bookmarkStart w:id="495" w:name="OCRUncertain7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Защелка ремня безопасности №1 имеет высокий вход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ATBELT </w:t>
            </w:r>
            <w:bookmarkStart w:id="496" w:name="OCRUncertain7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49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SW MON. C</w:t>
            </w:r>
            <w:bookmarkStart w:id="497" w:name="OCRUncertain77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498" w:name="OCRUncertain7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49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Защелка ремня безопасности №2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ATBELT </w:t>
            </w:r>
            <w:bookmarkStart w:id="499" w:name="OCRUncertain7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49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SW MON. CIRCU</w:t>
            </w:r>
            <w:bookmarkStart w:id="500" w:name="OCRUncertain78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0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Защелка ремня безопасности №2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ATBELT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SW MON. CIRCU</w:t>
            </w:r>
            <w:bookmarkStart w:id="501" w:name="OCRUncertain78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Защелка ремня безопасности №2 имеет низкий вход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2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ATBELT </w:t>
            </w:r>
            <w:bookmarkStart w:id="502" w:name="OCRUncertain78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0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SW MON. C</w:t>
            </w:r>
            <w:bookmarkStart w:id="503" w:name="OCRUncertain78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0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Защелка ремня безопасности №2 имеет высокий вход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ATBELT </w:t>
            </w:r>
            <w:bookmarkStart w:id="504" w:name="OCRUncertain7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RETRACT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Механизм натяжения ремня безопасности №1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ATBELT </w:t>
            </w:r>
            <w:bookmarkStart w:id="505" w:name="OCRUncertain78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0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RETRACT CIRCU</w:t>
            </w:r>
            <w:bookmarkStart w:id="506" w:name="OCRUncertain7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Механизм натяжения ремня безопасности №1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ATBELT </w:t>
            </w:r>
            <w:bookmarkStart w:id="507" w:name="OCRUncertain7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RETRACT C</w:t>
            </w:r>
            <w:bookmarkStart w:id="508" w:name="OCRUncertain79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0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509" w:name="OCRUncertain79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0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Механизм натяжения ремня безопасности №1 имеет низкий вход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ATBELT </w:t>
            </w:r>
            <w:bookmarkStart w:id="510" w:name="OCRUncertain7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1 RETRACT CIRCUIT HIGH </w:t>
            </w:r>
            <w:bookmarkStart w:id="511" w:name="OCRUncertain79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Механизм натяжения ремня безопасности №1 имеет высокий вход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ATBELT </w:t>
            </w:r>
            <w:bookmarkStart w:id="512" w:name="OCRUncertain79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RETRACT C</w:t>
            </w:r>
            <w:bookmarkStart w:id="513" w:name="OCRUncertain7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514" w:name="OCRUncertain79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Механизм натяжения ремня безопасности №2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ATBELT </w:t>
            </w:r>
            <w:bookmarkStart w:id="515" w:name="OCRUncertain7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RETRACT CIRCUI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Механизм натяжения ремня безопасности №2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ATBELT </w:t>
            </w:r>
            <w:bookmarkStart w:id="516" w:name="OCRUncertain79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RETRACT CIRCUI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Механизм натяжения ремня безопасности №2 имеет низкий вход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13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ATBELT </w:t>
            </w:r>
            <w:bookmarkStart w:id="517" w:name="OCRUncertain79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RETRACT CIRCUI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Механизм натяжения ремня безопасности №2 имеет высокий вход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OL</w:t>
            </w:r>
            <w:bookmarkStart w:id="518" w:name="OCRUncertain80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NG FAN </w:t>
            </w:r>
            <w:bookmarkStart w:id="519" w:name="OCRUncertain8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</w:t>
            </w:r>
            <w:bookmarkStart w:id="520" w:name="OCRUncertain80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ентилятора охлаждения №1 не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OLING FA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521" w:name="OCRUncertain8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522" w:name="OCRUncertain80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2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ентилятора охлаждения №1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OOLING FAN </w:t>
            </w:r>
            <w:bookmarkStart w:id="523" w:name="OCRUncertain8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2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IRCUI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ентилятора охлаждения №1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OOLING FAN </w:t>
            </w:r>
            <w:bookmarkStart w:id="524" w:name="OCRUncertain80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</w:t>
            </w:r>
            <w:bookmarkStart w:id="525" w:name="OCRUncertain80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2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H</w:t>
            </w:r>
            <w:bookmarkStart w:id="526" w:name="OCRUncertain8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2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ентилятора охлаждения №1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OOLING FAN </w:t>
            </w:r>
            <w:bookmarkStart w:id="527" w:name="OCRUncertain8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C</w:t>
            </w:r>
            <w:bookmarkStart w:id="528" w:name="OCRUncertain8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2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ентилятора охлаждения №2 не работает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OLING FA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ентилятора охлаждения №2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OLING FA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</w:t>
            </w:r>
            <w:bookmarkStart w:id="529" w:name="OCRUncertain8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ентилятора охлаждения №2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OOLING FAN </w:t>
            </w:r>
            <w:bookmarkStart w:id="530" w:name="OCRUncertain8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2 CIRCUIT HIGH </w:t>
            </w:r>
            <w:bookmarkStart w:id="531" w:name="OCRUncertain8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ентилятора охлаждения №2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532" w:name="OCRUncertain8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</w:t>
            </w:r>
            <w:bookmarkEnd w:id="5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LUTCH CIRCU</w:t>
            </w:r>
            <w:bookmarkStart w:id="533" w:name="OCRUncertain8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ключения кондиционер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534" w:name="OCRUncertain8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</w:t>
            </w:r>
            <w:bookmarkEnd w:id="5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LUTCH C</w:t>
            </w:r>
            <w:bookmarkStart w:id="535" w:name="OCRUncertain8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536" w:name="OCRUncertain82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ключения кондиционера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CLUTCH CIRCUI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ключения кондиционера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CLUTCH CIRCU</w:t>
            </w:r>
            <w:bookmarkStart w:id="537" w:name="OCRUncertain82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ключения кондиционера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PRESSUR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компрессора кондиционера №1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PRESSUR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компрессора кондиционера №1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PRESSUR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</w:t>
            </w:r>
            <w:bookmarkStart w:id="538" w:name="OCRUncertain8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компрессора кондиционера №1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539" w:name="OCRUncertain829"/>
            <w:bookmarkEnd w:id="53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/C PRESSURE </w:t>
            </w:r>
            <w:bookmarkStart w:id="540" w:name="OCRUncertain8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IRCU</w:t>
            </w:r>
            <w:bookmarkStart w:id="541" w:name="OCRUncertain8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компрессора кондиционера №1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542" w:name="OCRUncertain8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</w:t>
            </w:r>
            <w:bookmarkEnd w:id="54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PRESSURE </w:t>
            </w:r>
            <w:bookmarkStart w:id="543" w:name="OCRUncertain8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компрессора кондиционера №2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/C PRESSURE </w:t>
            </w:r>
            <w:bookmarkStart w:id="544" w:name="OCRUncertain8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4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2 CIRCUIT </w:t>
            </w:r>
            <w:bookmarkStart w:id="545" w:name="OCRUncertain8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NGE/PERF</w:t>
            </w:r>
            <w:bookmarkEnd w:id="545"/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компрессора кондиционера №2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/C PRESSURE </w:t>
            </w:r>
            <w:bookmarkStart w:id="546" w:name="OCRUncertain8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компрессора кондиционера №2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/C PRESSURE </w:t>
            </w:r>
            <w:bookmarkStart w:id="547" w:name="OCRUncertain8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CIRCU</w:t>
            </w:r>
            <w:bookmarkStart w:id="548" w:name="OCRUncertain8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компрессора кондиционера №2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/C PRESS </w:t>
            </w:r>
            <w:bookmarkStart w:id="549" w:name="OCRUncertain83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F</w:t>
            </w:r>
            <w:bookmarkEnd w:id="54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550" w:name="OCRUncertain8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(SIG)</w:t>
            </w:r>
            <w:bookmarkEnd w:id="5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PRESS REF (SIG) CIRCU</w:t>
            </w:r>
            <w:bookmarkStart w:id="551" w:name="OCRUncertain8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5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PRESS REF (SIG)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2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PRESS REF (SIG) CIRCU</w:t>
            </w:r>
            <w:bookmarkStart w:id="552" w:name="OCRUncertain84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 HIGH </w:t>
            </w:r>
            <w:bookmarkStart w:id="553" w:name="OCRUncertain8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UTSIDE AIR TEMP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внешнего воздух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UTSIDE AIR TEMP CIRCU</w:t>
            </w:r>
            <w:bookmarkStart w:id="554" w:name="OCRUncertain84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UTSIDE AIR TEMP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UTSIDE AIR TEMP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 AIR TEMP SENS #1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внутреннего воздуха №1 неисправ.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N AIR TEMP SENS </w:t>
            </w:r>
            <w:bookmarkStart w:id="555" w:name="OCRUncertain8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№1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N AIR TEMP SENS </w:t>
            </w:r>
            <w:bookmarkStart w:id="556" w:name="OCRUncertain8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5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№1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3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557" w:name="OCRUncertain8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N AIR TEMP SENS </w:t>
            </w:r>
            <w:bookmarkStart w:id="558" w:name="OCRUncertain84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1</w:t>
            </w:r>
            <w:bookmarkEnd w:id="55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</w:t>
            </w:r>
            <w:bookmarkStart w:id="559" w:name="OCRUncertain8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№1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N AIR TEMP SENS </w:t>
            </w:r>
            <w:bookmarkStart w:id="560" w:name="OCRUncertain85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C</w:t>
            </w:r>
            <w:bookmarkStart w:id="561" w:name="OCRUncertain8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6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562" w:name="OCRUncertain8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внутреннего воздуха №2 неисправ.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IN AIR TEMP SENS </w:t>
            </w:r>
            <w:bookmarkStart w:id="563" w:name="OCRUncertain8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CIRCU</w:t>
            </w:r>
            <w:bookmarkStart w:id="564" w:name="OCRUncertain8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№2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 AIR TEMP SEN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</w:t>
            </w:r>
            <w:bookmarkStart w:id="565" w:name="OCRUncertain8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6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№2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 A</w:t>
            </w:r>
            <w:bookmarkStart w:id="566" w:name="OCRUncertain85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6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 TEMP SEN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температуры №2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SOLAR LOAD SENSOR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 C</w:t>
            </w:r>
            <w:bookmarkStart w:id="567" w:name="OCRUncertain860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I</w:t>
            </w:r>
            <w:bookmarkEnd w:id="567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освещенности (солнечных батарей) №1 неиспр.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SOLAR LOAD SENSOR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освещенности №1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OLAR LOAD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освещенности №1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OLAR LOAD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освещенности №1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SOLAR LOAD SENSOR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освещенности (солнечных батарей) №2 неиспр.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SOLAR LOAD SENSOR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 C</w:t>
            </w:r>
            <w:bookmarkStart w:id="568" w:name="OCRUncertain861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I</w:t>
            </w:r>
            <w:bookmarkEnd w:id="568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освещенности №2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OLAR LOAD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569" w:name="OCRUncertain8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6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освещенности №2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OLAR LOAD SENSO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570" w:name="OCRUncertain8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7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освещенности №2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BLOWER </w:t>
            </w:r>
            <w:bookmarkStart w:id="571" w:name="OCRUncertain864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MTR</w:t>
            </w:r>
            <w:bookmarkEnd w:id="571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 SPEED CIRCUIT MALFUNCT</w:t>
            </w:r>
            <w:bookmarkStart w:id="572" w:name="OCRUncertain866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I</w:t>
            </w:r>
            <w:bookmarkEnd w:id="572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управления скоростью вентилятора №1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1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BLOWER MTR </w:t>
            </w:r>
            <w:bookmarkStart w:id="573" w:name="OCRUncertain867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#1</w:t>
            </w:r>
            <w:bookmarkEnd w:id="573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 SPEED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вентилятора №1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BLOWER MTR </w:t>
            </w:r>
            <w:bookmarkStart w:id="574" w:name="OCRUncertain86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SPEED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вентилятора №1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5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LOWER MTR #1 SPEED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управления вентилятора №1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1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BLOWER MTR </w:t>
            </w:r>
            <w:bookmarkStart w:id="575" w:name="OCRUncertain870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#</w:t>
            </w:r>
            <w:bookmarkEnd w:id="575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1 POWER C</w:t>
            </w:r>
            <w:bookmarkStart w:id="576" w:name="OCRUncertain871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I</w:t>
            </w:r>
            <w:bookmarkEnd w:id="576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питания вентилятора №1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1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BLOWER MTR </w:t>
            </w:r>
            <w:bookmarkStart w:id="577" w:name="OCRUncertain872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#</w:t>
            </w:r>
            <w:bookmarkEnd w:id="577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1 POWE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итания вентилятора №1 выходит за доп.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BLOWER MTR </w:t>
            </w:r>
            <w:bookmarkStart w:id="578" w:name="OCRUncertain87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POWE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итания вентилятора №1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1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BLOWER MTR </w:t>
            </w:r>
            <w:bookmarkStart w:id="579" w:name="OCRUncertain874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#</w:t>
            </w:r>
            <w:bookmarkEnd w:id="579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1 POWER CIRCUIT H</w:t>
            </w:r>
            <w:bookmarkStart w:id="580" w:name="OCRUncertain875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I</w:t>
            </w:r>
            <w:bookmarkEnd w:id="580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итания вентилятора №1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6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BLOWER MTR </w:t>
            </w:r>
            <w:bookmarkStart w:id="581" w:name="OCRUncertain8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8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1 </w:t>
            </w:r>
            <w:bookmarkStart w:id="582" w:name="OCRUncertain87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ND</w:t>
            </w:r>
            <w:bookmarkEnd w:id="58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заземления вентилятора №1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BLOWER MTR </w:t>
            </w:r>
            <w:bookmarkStart w:id="583" w:name="OCRUncertain8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8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GND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земления вентилятора №1 выходит за доп.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6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BLOWER MTR </w:t>
            </w:r>
            <w:bookmarkStart w:id="584" w:name="OCRUncertain8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1</w:t>
            </w:r>
            <w:bookmarkEnd w:id="58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GND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земления вентилятора №1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6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BLOWER MTR </w:t>
            </w:r>
            <w:bookmarkStart w:id="585" w:name="OCRUncertain88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1</w:t>
            </w:r>
            <w:bookmarkEnd w:id="5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GND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земления вентилятора №1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HIGH SIDE TEMP SENSOR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Датчик температуры высшей точки кондиционера неисправен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HIGH SIDE TEMP SENSOR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Сигнал датчика температуры выходит за допустимый диапазон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7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HIGH SIDE TEMP SENSOR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температуры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H</w:t>
            </w:r>
            <w:bookmarkStart w:id="586" w:name="OCRUncertain88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8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 SIDE TEMP SENSOR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температуры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7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1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A/C </w:t>
            </w:r>
            <w:bookmarkStart w:id="587" w:name="OCRUncertain882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EVAP</w:t>
            </w:r>
            <w:bookmarkEnd w:id="587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 INLET TEMP SENSOR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тчик температуры на входе вент. кондиц.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76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EVAP INLET TEMP SENSOR RANGE/PERF</w:t>
            </w:r>
          </w:p>
        </w:tc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температуры выходит за допустимый диапазо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588" w:name="OCRUncertain8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</w:t>
            </w:r>
            <w:bookmarkEnd w:id="5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589" w:name="OCRUncertain88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VAP</w:t>
            </w:r>
            <w:bookmarkEnd w:id="5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LET TEMP SENSOR LOW INPUT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температуры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590" w:name="OCRUncertain88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</w:t>
            </w:r>
            <w:bookmarkEnd w:id="59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EVAP INLET TEMP SENSOR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датчика температуры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8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REFRIGERANT UNDERPRESSU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вление хладагента кондиционера недостаточ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REFRIGERANT OVERPRESSUR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Давление хладагента кондиционера избыточ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</w:t>
            </w:r>
            <w:bookmarkStart w:id="591" w:name="OCRUncertain8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9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R FLOW CONTROL </w:t>
            </w:r>
            <w:bookmarkStart w:id="592" w:name="OCRUncertain8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DEFROS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воздушным потоком размораживателя №1 неисправ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</w:t>
            </w:r>
            <w:bookmarkStart w:id="593" w:name="OCRUncertain89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9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DEFROST </w:t>
            </w:r>
            <w:bookmarkStart w:id="594" w:name="OCRUncertain8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NGE/PERF</w:t>
            </w:r>
            <w:bookmarkEnd w:id="594"/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размораживателя №1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DEFROS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размораживателя №1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IR FLOW CONTROL </w:t>
            </w:r>
            <w:bookmarkStart w:id="595" w:name="OCRUncertain89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DEFROST H</w:t>
            </w:r>
            <w:bookmarkStart w:id="596" w:name="OCRUncertain8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59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размораживателя №1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HEATER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воздушным потоком нагревателя №2 неисправ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IR FLOW CONTROL </w:t>
            </w:r>
            <w:bookmarkStart w:id="597" w:name="OCRUncertain90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HEATER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нагревателя №2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HEATER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нагревателя №2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IR FLOW CONTROL </w:t>
            </w:r>
            <w:bookmarkStart w:id="598" w:name="OCRUncertain90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9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HEATER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нагревателя №2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IR FLOW CONTROL </w:t>
            </w:r>
            <w:bookmarkStart w:id="599" w:name="OCRUncertain9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59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 BLEND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воздушным потоком смесителя №3 неисправ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LEND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смесителя №3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</w:t>
            </w:r>
            <w:bookmarkStart w:id="600" w:name="OCRUncertain9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0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BLEND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смесителя №3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IR FLOW CONTROL </w:t>
            </w:r>
            <w:bookmarkStart w:id="601" w:name="OCRUncertain90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 BLEND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смесителя №3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VEN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воздушным потоком вентиляции №4 неисправ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IR FLOW CONTROL </w:t>
            </w:r>
            <w:bookmarkStart w:id="602" w:name="OCRUncertain9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0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4 VEN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вентиляции №4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</w:t>
            </w:r>
            <w:bookmarkStart w:id="603" w:name="OCRUncertain9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0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R FLOW CONTROL </w:t>
            </w:r>
            <w:bookmarkStart w:id="604" w:name="OCRUncertain9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4 VENT LOW </w:t>
            </w:r>
            <w:bookmarkStart w:id="605" w:name="OCRUncertain9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0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вентиляции №4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4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VEN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вентиляции №4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A/C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воздушным потоком кондиционирования №5 неисправ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A/C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кондиционирования №5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A/C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кондиционирования №5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A/C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кондиционирования №5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IR FLOW CONTROL </w:t>
            </w:r>
            <w:bookmarkStart w:id="606" w:name="OCRUncertain9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6 </w:t>
            </w:r>
            <w:bookmarkStart w:id="607" w:name="OCRUncertain9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CIRC</w:t>
            </w:r>
            <w:bookmarkEnd w:id="6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воздушным потоком рециркуляции №6 неисправ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6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EC</w:t>
            </w:r>
            <w:bookmarkStart w:id="608" w:name="OCRUncertain92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0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рециркуляции №6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6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EC</w:t>
            </w:r>
            <w:bookmarkStart w:id="609" w:name="OCRUncertain92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0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рециркуляции №6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2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FLOW CONTROL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6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ECIRC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Упр. рециркуляции №6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AR DEFROST CIRCU</w:t>
            </w:r>
            <w:bookmarkStart w:id="610" w:name="OCRUncertain9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азмораживателя заднего стекл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AR DEFROST CIRCU</w:t>
            </w:r>
            <w:bookmarkStart w:id="611" w:name="OCRUncertain92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азмораживателя заднего стекла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REAR DEFROST CIRCUIT LOW </w:t>
            </w:r>
            <w:bookmarkStart w:id="612" w:name="OCRUncertain9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азмораживателя заднего стекла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AR DEFROST CIRCU</w:t>
            </w:r>
            <w:bookmarkStart w:id="613" w:name="OCRUncertain9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азмораживателя заднего стекла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REQUEST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проса включения кондиционер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REQUEST CIRCU</w:t>
            </w:r>
            <w:bookmarkStart w:id="614" w:name="OCRUncertain9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проса включения кондиционера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REQUEST CIRCUI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проса включения кондиционера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3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/C REQUEST C</w:t>
            </w:r>
            <w:bookmarkStart w:id="615" w:name="OCRUncertain9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запроса включения кондиционер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ONTROL HEAD </w:t>
            </w:r>
            <w:bookmarkStart w:id="616" w:name="OCRUncertain9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FEEDBACK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TROL HEAD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EEDBACK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ONTROL HEAD </w:t>
            </w:r>
            <w:bookmarkStart w:id="617" w:name="OCRUncertain9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FEEDBACK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ONTROL HEAD </w:t>
            </w:r>
            <w:bookmarkStart w:id="618" w:name="OCRUncertain9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FEEDBACK H</w:t>
            </w:r>
            <w:bookmarkStart w:id="619" w:name="OCRUncertain9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TROL HEAD #FEEDBACK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TROL HEAD #FEEDBACK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TROL HEAD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EEDBACK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4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TROL HEAD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FEEDBACK HIGH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20" w:name="OCRUncertain94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H</w:t>
            </w:r>
            <w:bookmarkEnd w:id="6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TURN SIGNAL CIRCUIT MALFUNCTION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указателя поворот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21" w:name="OCRUncertain9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H</w:t>
            </w:r>
            <w:bookmarkEnd w:id="6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TURN SIGNAL CIRCUIT RANGE/PERF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указателя поворота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H TURN SIGNAL CIRCUIT LOW INPUT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указателя поворота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22" w:name="OCRUncertain9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H</w:t>
            </w:r>
            <w:bookmarkEnd w:id="62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TURN SIGNAL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указателя поворота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23" w:name="OCRUncertain9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H</w:t>
            </w:r>
            <w:bookmarkEnd w:id="62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TURN SIGNAL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указателя поворот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24" w:name="OCRUncertain9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H</w:t>
            </w:r>
            <w:bookmarkEnd w:id="6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TURN SIGNAL CIRCU</w:t>
            </w:r>
            <w:bookmarkStart w:id="625" w:name="OCRUncertain94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2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T </w:t>
            </w:r>
            <w:bookmarkStart w:id="626" w:name="OCRUncertain9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NGE/PERF</w:t>
            </w:r>
            <w:bookmarkEnd w:id="626"/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указателя поворота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H TURN SIGNAL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указателя поворота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H TURN S</w:t>
            </w:r>
            <w:bookmarkStart w:id="627" w:name="OCRUncertain95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GNAL CIRCUIT HIGH </w:t>
            </w:r>
            <w:bookmarkStart w:id="628" w:name="OCRUncertain9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2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указателя поворота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29" w:name="OCRUncertain9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EADLAMP</w:t>
            </w:r>
            <w:bookmarkEnd w:id="6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DICATOR</w:t>
            </w:r>
            <w:bookmarkStart w:id="630" w:name="OCRUncertain9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bookmarkEnd w:id="6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ндикатора головного освещени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31" w:name="OCRUncertain9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EADLAMP</w:t>
            </w:r>
            <w:bookmarkEnd w:id="6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DICATOR</w:t>
            </w:r>
            <w:bookmarkStart w:id="632" w:name="OCRUncertain95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bookmarkEnd w:id="6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ндикатора головного освещения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EADLAMP INDICATOR</w:t>
            </w:r>
            <w:bookmarkStart w:id="633" w:name="OCRUncertain9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bookmarkEnd w:id="6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</w:t>
            </w:r>
            <w:bookmarkStart w:id="634" w:name="OCRUncertain95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ндикатора головного освещения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HEADLAMP INDICATOR</w:t>
            </w:r>
            <w:bookmarkStart w:id="635" w:name="OCRUncertain9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</w:t>
            </w:r>
            <w:bookmarkEnd w:id="6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ндикатора головного освещения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PEEDOMETE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пидометр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PEEDOMETE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пидометра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PEEDOMETER C</w:t>
            </w:r>
            <w:bookmarkStart w:id="636" w:name="OCRUncertain9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3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пидометра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PEEDOMETER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пидометра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ACHOMETE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тахометр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ACHOMETE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тахометра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ACHOMETE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тахометра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ACHOMETER CIRCU</w:t>
            </w:r>
            <w:bookmarkStart w:id="637" w:name="OCRUncertain96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тахометра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EMPERATURE GAUGES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змерителей температуры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EMPERATURE GAUGES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змерителей температуры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EMPERATURE GAUGES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змерителей температуры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2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EMPERATURE GAUGES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змерителей температуры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LEVEL GAUGE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змерителя уровня топлив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LEVEL GAUGE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змерителя уровня топлива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LEVEL GAUGE CIRCU</w:t>
            </w:r>
            <w:bookmarkStart w:id="638" w:name="OCRUncertain9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змерителя уровня топлива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UEL LEVEL GAUGE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змерителя уровня топлива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/SUPER BOOST GAUGE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змеритель турбо/ супер наддува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/SUPER BOOST GAUGE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змеритель турбо/ супер наддува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/SUPER BOOST GAUGE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змеритель турбо/ супер наддува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3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URBO/SUPER BOOST GAUGE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змеритель турбо/ супер наддува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FASTEN </w:t>
            </w:r>
            <w:bookmarkStart w:id="639" w:name="OCRUncertain9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ATBELT</w:t>
            </w:r>
            <w:bookmarkEnd w:id="63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640" w:name="OCRUncertain9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DICATOR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ндикатор защелкивания ремня безопасности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ASTEN SEATBELT INDICATOR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ндикатор защелкивания ремня безопасности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ASTEN SEATBELT INDICATOR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ндикатор защелкивания ремня безопасности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ASTEN SEATBELT INDICATOR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ндикатор защелкивания ремня безопасности имеет выс.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OOR AJAR </w:t>
            </w:r>
            <w:bookmarkStart w:id="641" w:name="OCRUncertain96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4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INDICATOR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ндикатор приоткрытой двери №1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OOR AJAR </w:t>
            </w:r>
            <w:bookmarkStart w:id="642" w:name="OCRUncertain96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4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1 </w:t>
            </w:r>
            <w:bookmarkStart w:id="643" w:name="OCRUncertain96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D</w:t>
            </w:r>
            <w:bookmarkStart w:id="644" w:name="OCRUncertain96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4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ATOR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ндикатор приоткрытой двери №1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OOR AJAR </w:t>
            </w:r>
            <w:bookmarkStart w:id="645" w:name="OCRUncertain96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4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1 </w:t>
            </w:r>
            <w:bookmarkStart w:id="646" w:name="OCRUncertain97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4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DICATOR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ндикатор приоткрытой двери №1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OOR AJA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DICATOR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ндикатор приоткрытой двери №1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OOR AJAR </w:t>
            </w:r>
            <w:bookmarkStart w:id="647" w:name="OCRUncertain97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4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INDICATOR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ндикатор приоткрытой двери №2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OOR AJAR #2 INDICATOR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ндикатор приоткрытой двери №2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OOR AJA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INDICATOR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ндикатор приоткрытой двери №2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OOR AJAR </w:t>
            </w:r>
            <w:bookmarkStart w:id="648" w:name="OCRUncertain97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4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INDICATOR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ндикатор приоткрытой двери №2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RAKE IND</w:t>
            </w:r>
            <w:bookmarkStart w:id="649" w:name="OCRUncertain9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4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ATO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ндикатора торможени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RAKE INDICATO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ндикатора торможения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RAKE INDICATO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ндикатора торможения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5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RAKE INDICATOR C</w:t>
            </w:r>
            <w:bookmarkStart w:id="650" w:name="OCRUncertain97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ндикатора торможения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BAG LAMP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ампы воздушной подушки №1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BAG LAMP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ампы воздушной подушки №1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AIR BAG LAMP </w:t>
            </w:r>
            <w:bookmarkStart w:id="651" w:name="OCRUncertain98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5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ампы воздушной подушки №1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IR BAG LAMP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</w:t>
            </w:r>
            <w:bookmarkStart w:id="652" w:name="OCRUncertain98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ампы воздушной подушки №1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CURITY </w:t>
            </w:r>
            <w:bookmarkStart w:id="653" w:name="OCRUncertain9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P</w:t>
            </w:r>
            <w:bookmarkEnd w:id="6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654" w:name="OCRUncertain98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FO CIRCUIT MALFUNCT</w:t>
            </w:r>
            <w:bookmarkStart w:id="655" w:name="OCRUncertain98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5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нформации о секретных опциях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CURITY OP INFO CIRCUIT </w:t>
            </w:r>
            <w:bookmarkStart w:id="656" w:name="OCRUncertain9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NGE/PERF</w:t>
            </w:r>
            <w:bookmarkEnd w:id="656"/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нформации о секретных опциях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ECURITY OP INFO CIRCU</w:t>
            </w:r>
            <w:bookmarkStart w:id="657" w:name="OCRUncertain99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нформации о секретных опциях имеет низ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6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SECURITY OP INFO CIRCUIT HIGH </w:t>
            </w:r>
            <w:bookmarkStart w:id="658" w:name="OCRUncertain9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5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нформации о секретных опциях имеет высокий сигнал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OPTION </w:t>
            </w:r>
            <w:bookmarkStart w:id="659" w:name="OCRUncertain99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NFIG</w:t>
            </w:r>
            <w:bookmarkEnd w:id="6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ERROR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Конфигурация опций ошибоч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60" w:name="OCRUncertain9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KAM</w:t>
            </w:r>
            <w:bookmarkEnd w:id="6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RESE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брос «КАМ» датчик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61" w:name="OCRUncertain99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SC</w:t>
            </w:r>
            <w:bookmarkEnd w:id="66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WATCHDOG COP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Генератор управляющий системой «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WATCHDOG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»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62" w:name="OCRUncertain9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</w:t>
            </w:r>
            <w:bookmarkEnd w:id="6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WRITE ERROR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Ошибка записи во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FLASH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-пзу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63" w:name="OCRUncertain99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</w:t>
            </w:r>
            <w:bookmarkEnd w:id="6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AL</w:t>
            </w:r>
            <w:bookmarkStart w:id="664" w:name="OCRUncertain99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RATION ERROR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ка ПЗУ калибровок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EEPROM CHECKSUM ERROR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ка контрольной суммы ПЗУ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AM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перативное запоминающее устройство неисправ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665" w:name="OCRUncertain100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6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TERNAL ERROR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Внутренняя ошибк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6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NITIALIZATION ERROR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Ошибка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инициализации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EVICE POWER </w:t>
            </w:r>
            <w:bookmarkStart w:id="666" w:name="OCRUncertain10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6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</w:t>
            </w:r>
            <w:bookmarkStart w:id="667" w:name="OCRUncertain100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6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блока питания №1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EVICE POWER </w:t>
            </w:r>
            <w:bookmarkStart w:id="668" w:name="OCRUncertain100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6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</w:t>
            </w:r>
            <w:bookmarkStart w:id="669" w:name="OCRUncertain10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6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670" w:name="OCRUncertain100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7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блока питания №1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EVICE POWER </w:t>
            </w:r>
            <w:bookmarkStart w:id="671" w:name="OCRUncertain10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7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</w:t>
            </w:r>
            <w:bookmarkStart w:id="672" w:name="OCRUncertain10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7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RCUIT LOW </w:t>
            </w:r>
            <w:bookmarkStart w:id="673" w:name="OCRUncertain100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7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блока питания №1 всегда низ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</w:t>
            </w:r>
            <w:bookmarkStart w:id="674" w:name="OCRUncertain100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E POWER </w:t>
            </w:r>
            <w:bookmarkStart w:id="675" w:name="OCRUncertain10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7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</w:t>
            </w:r>
            <w:bookmarkStart w:id="676" w:name="OCRUncertain10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RCUIT HIGH </w:t>
            </w:r>
            <w:bookmarkStart w:id="677" w:name="OCRUncertain10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7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блока питания №1 всегда высо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</w:t>
            </w:r>
            <w:bookmarkStart w:id="678" w:name="OCRUncertain10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E POWER </w:t>
            </w:r>
            <w:bookmarkStart w:id="679" w:name="OCRUncertain10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блока питания №2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EVICE POWER </w:t>
            </w:r>
            <w:bookmarkStart w:id="680" w:name="OCRUncertain10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8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C</w:t>
            </w:r>
            <w:bookmarkStart w:id="681" w:name="OCRUncertain10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8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блока питания №2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</w:t>
            </w:r>
            <w:bookmarkStart w:id="682" w:name="OCRUncertain10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8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E POWER </w:t>
            </w:r>
            <w:bookmarkStart w:id="683" w:name="OCRUncertain10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8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блока питания №2 всегда низ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</w:t>
            </w:r>
            <w:bookmarkStart w:id="684" w:name="OCRUncertain10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8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CE POWER </w:t>
            </w:r>
            <w:bookmarkStart w:id="685" w:name="OCRUncertain10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8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блока питания №2 всегда высо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EVICE POWER </w:t>
            </w:r>
            <w:bookmarkStart w:id="686" w:name="OCRUncertain1022"/>
            <w:r>
              <w:rPr>
                <w:rFonts w:eastAsia="Times New Roman" w:cs="Arial" w:ascii="Arial" w:hAnsi="Arial"/>
                <w:i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86"/>
            <w:r>
              <w:rPr>
                <w:rFonts w:eastAsia="Times New Roman" w:cs="Arial" w:ascii="Arial" w:hAnsi="Arial"/>
                <w:i/>
                <w:color w:val="auto"/>
                <w:sz w:val="12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687" w:name="OCRUncertain102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8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688" w:name="OCRUncertain102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8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блока питания №3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ICE POW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689" w:name="OCRUncertain102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8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блока питания №3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</w:t>
            </w:r>
            <w:bookmarkStart w:id="690" w:name="OCRUncertain10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9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E POWE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</w:t>
            </w:r>
            <w:bookmarkStart w:id="691" w:name="OCRUncertain10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9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блока питания №3 всегда низ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EVICE POWER </w:t>
            </w:r>
            <w:bookmarkStart w:id="692" w:name="OCRUncertain10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9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блока питания №3 всегда высо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EVICE GROUND </w:t>
            </w:r>
            <w:bookmarkStart w:id="693" w:name="OCRUncertain10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9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</w:t>
            </w:r>
            <w:bookmarkStart w:id="694" w:name="OCRUncertain10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9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MALFUNCT</w:t>
            </w:r>
            <w:bookmarkStart w:id="695" w:name="OCRUncertain10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9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земления устройств №1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EVICE GROUND </w:t>
            </w:r>
            <w:bookmarkStart w:id="696" w:name="OCRUncertain10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9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</w:t>
            </w:r>
            <w:bookmarkStart w:id="697" w:name="OCRUncertain10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9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заземления №1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EVICE GROUND </w:t>
            </w:r>
            <w:bookmarkStart w:id="698" w:name="OCRUncertain103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69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1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заземления №1 всегда низ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</w:t>
            </w:r>
            <w:bookmarkStart w:id="699" w:name="OCRUncertain103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69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E GROUND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</w:t>
            </w:r>
            <w:bookmarkStart w:id="700" w:name="OCRUncertain104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0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заземления №1 всегда высо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ICE GROUND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</w:t>
            </w:r>
            <w:bookmarkStart w:id="701" w:name="OCRUncertain104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0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земления устройств №2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EVICE GROUND </w:t>
            </w:r>
            <w:bookmarkStart w:id="702" w:name="OCRUncertain104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70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2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заземления №2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EVICE GROUND </w:t>
            </w:r>
            <w:bookmarkStart w:id="703" w:name="OCRUncertain104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70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2 CIRCUIT LOW </w:t>
            </w:r>
            <w:bookmarkStart w:id="704" w:name="OCRUncertain104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0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заземления №2 всегда низ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ICE GROUND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заземления №2 всегда высо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EVICE </w:t>
            </w:r>
            <w:bookmarkStart w:id="705" w:name="OCRUncertain104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GROUND</w:t>
            </w:r>
            <w:bookmarkEnd w:id="70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bookmarkStart w:id="706" w:name="OCRUncertain105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70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 C</w:t>
            </w:r>
            <w:bookmarkStart w:id="707" w:name="OCRUncertain105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0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</w:t>
            </w:r>
            <w:bookmarkStart w:id="708" w:name="OCRUncertain105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0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</w:t>
            </w:r>
            <w:bookmarkStart w:id="709" w:name="OCRUncertain105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0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земления устройств №3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DEVICE GROUND </w:t>
            </w:r>
            <w:bookmarkStart w:id="710" w:name="OCRUncertain105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#</w:t>
            </w:r>
            <w:bookmarkEnd w:id="71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3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заземления №3 выходит за допустимые предел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ICE GROUND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</w:t>
            </w:r>
            <w:bookmarkStart w:id="711" w:name="OCRUncertain105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1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заземления №3 всегда низ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2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</w:t>
            </w:r>
            <w:bookmarkStart w:id="712" w:name="OCRUncertain105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1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E GROUND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</w:t>
            </w:r>
            <w:bookmarkStart w:id="713" w:name="OCRUncertain105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1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цепи заземления №3 всегда высо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IT</w:t>
            </w:r>
            <w:bookmarkStart w:id="714" w:name="OCRUncertain106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1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0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жигания 0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ITIO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0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жигания 0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ITIO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0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</w:t>
            </w:r>
            <w:bookmarkStart w:id="715" w:name="OCRUncertain106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1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жигания 0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</w:t>
            </w:r>
            <w:bookmarkStart w:id="716" w:name="OCRUncertain106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1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IO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0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</w:t>
            </w:r>
            <w:bookmarkStart w:id="717" w:name="OCRUncertain106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1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жигания 0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ITIO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</w:t>
            </w:r>
            <w:bookmarkStart w:id="718" w:name="OCRUncertain106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1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жигания 1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ITIO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жигания 1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ITIO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жигания 1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3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ITIO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жигания 1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</w:t>
            </w:r>
            <w:bookmarkStart w:id="719" w:name="OCRUncertain106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1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IO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</w:t>
            </w:r>
            <w:bookmarkStart w:id="720" w:name="OCRUncertain106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2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жигания 3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ITIO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жигания 3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IT</w:t>
            </w:r>
            <w:bookmarkStart w:id="721" w:name="OCRUncertain107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2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O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</w:t>
            </w:r>
            <w:bookmarkStart w:id="722" w:name="OCRUncertain107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2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жигания 3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GNITION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3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жигания 3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INPUT DEVICE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 VOLT </w:t>
            </w:r>
            <w:bookmarkStart w:id="723" w:name="OCRUncertain1072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REF</w:t>
            </w:r>
            <w:bookmarkEnd w:id="723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 xml:space="preserve"> CIRCUIT MALFUNCT</w:t>
            </w:r>
            <w:bookmarkStart w:id="724" w:name="OCRUncertain1073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I</w:t>
            </w:r>
            <w:bookmarkEnd w:id="724"/>
            <w:r>
              <w:rPr>
                <w:rFonts w:eastAsia="Times New Roman" w:cs="Arial" w:ascii="Arial" w:hAnsi="Arial"/>
                <w:color w:val="auto"/>
                <w:sz w:val="11"/>
                <w:szCs w:val="20"/>
                <w:lang w:val="en-US" w:eastAsia="zxx" w:bidi="ar-SA"/>
              </w:rPr>
              <w:t>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5-и вольтовый блок питания неисправен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IC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VOLT REF C</w:t>
            </w:r>
            <w:bookmarkStart w:id="725" w:name="OCRUncertain107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2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5- В. блока питания выходит из допустимого диапазо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IC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VOLT REF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5- В. блока питания всегда низ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DEVICE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5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VOLT REF CIRCUIT H</w:t>
            </w:r>
            <w:bookmarkStart w:id="726" w:name="OCRUncertain107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2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GH INPUT 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гнал 5- В. блока питания всегда высокого уровня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(CLEAN)BATTERY CIRCUIT MALFUNCTION 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(Чистая) Цепь аккумуляторной батареи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(CLEAN)BATTERY CIRCUIT RANGE/PERF 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(Чистая) Цепь аккумуляторной батареи работает плох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(CLEAN)BATTERY CIRCUIT LOW INPUT 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(Чистая) Цепь аккумуляторной батареи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(CLEAN)BATTERY CIRCU</w:t>
            </w:r>
            <w:bookmarkStart w:id="727" w:name="OCRUncertain1076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2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</w:t>
            </w:r>
            <w:bookmarkStart w:id="728" w:name="OCRUncertain1077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2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GH INPUT 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(Чистая) Цепь аккумуляторной батареи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(DIRTY)BATTERY CIRCUIT MALFUNCTION 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(Грязная) Цепь аккумуляторной батареи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(D</w:t>
            </w:r>
            <w:bookmarkStart w:id="729" w:name="OCRUncertain1078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2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RTY)BATTERY CIRCUIT RANGE/PERF 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(Грязная) Цепь аккумуляторной батареи работает плох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(DIRTY)BATTERY CIRCUIT LOW INPUT 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(Грязная) Цепь аккумуляторной батареи имеет низ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5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(DIRTY)BATTERY CIRCU</w:t>
            </w:r>
            <w:bookmarkStart w:id="730" w:name="OCRUncertain1079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3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 H</w:t>
            </w:r>
            <w:bookmarkStart w:id="731" w:name="OCRUncertain1080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3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GH </w:t>
            </w:r>
            <w:bookmarkStart w:id="732" w:name="OCRUncertain1081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3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(Грязная) Цепь аккумуляторной батареи имеет высокий уровень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TEM VOLTAGE H</w:t>
            </w:r>
            <w:bookmarkStart w:id="733" w:name="OCRUncertain1082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I</w:t>
            </w:r>
            <w:bookmarkEnd w:id="733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GH 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Высокое напряжение питания систем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B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8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TEM VOLTAGE  LOW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изкое напряжение питания системы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734" w:name="OCRUncertain1084"/>
            <w:bookmarkEnd w:id="734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WHEEL SPD SENS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датчика скорости правого переднего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WHEEL SPD SENS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правого переднего колеса работает плох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WHEEL SPD SENS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правого переднего колеса всег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WHEEL SPD SENS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правого переднего колеса всегд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WHEEL SPD SENS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датчика скорости левого переднего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WHEEL SPD SENS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левого переднего колеса работает плох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WHEEL SPD SENS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левого переднего колеса всег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WHEEL SPD SENS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левого переднего колеса всегд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WHEEL SPD SENS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датчика скорости правого заднего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WHEEL SPD SENS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правого заднего колеса работает плох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WHEEL SPD SENS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правого заднего колеса всег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WHEEL SPD SENS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правого заднего колеса всегд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WHEEL SPD SENS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датчика скорости левого заднего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WHEEL SPD SENS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левого заднего колеса работает плох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WHEEL SPD SENS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левого заднего колеса всег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WHEEL SPD SENS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левого заднего колеса всегд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AR WHEEL SPD SENS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датчика скорости заднего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AR WHEEL SPD SENS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заднего колеса работает плох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AR WHEEL SPD SENS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заднего колеса всег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AR WHEEL SPD SENS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заднего колеса всегд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WHEEL SPD SENS FREQUENCY ERROR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Частота датчика скорости колеса ошибоч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ABS SOL/MTR #1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АБС прав. пер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ABS SOL/MTR #1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АБС прав. пер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ABS SOL/MTR #1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АБС прав.пер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АБС прав.пер.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ABS SOL/MTR #2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АБС прав. пер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АБС прав. пер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АБС прав.пер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ABS SOL/MTR #2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АБС прав.пер.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ABS SOL/MTR #1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АБС лев. пер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АБС лев. пер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АБС лев.пер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3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АБС лев.пер.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АБС лев. пер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АБС лев. пер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ABS SOL/MTR #2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АБС лев.пер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АБС лев.пер.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BS SOL/MTR #1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АБС прав. зад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BS SOL/MTR #1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АБС прав. зад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BS SOL/MTR #1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АБС прав.зад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4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BS SOL/MTR #1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АБС прав.зад.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АБС прав. зад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АБС прав. зад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АБС прав.зад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АБС прав.зад. 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ABS SOL/MTR #1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АБС лев. зад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ABS SOL/MTR #1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АБС лев. зад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АБС лев.зад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5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AB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АБС лев.зад.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BS SOL/MTR #2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АБС прав. зад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BS SOL/MTR #2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АБС прав. зад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BS SOL/MTR #2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АБС прав.зад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BS SOL/MTR #2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АБС прав.зад. 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MP MOTO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вигателя насос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MP MOTO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вигателя насоса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MP MOTO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вигателя насоса всег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6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MP MOTOR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двигателя насос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MP MOTOR RELAY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еле двигателя насос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MP MOTOR RELAY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еле двигателя насоса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MP MOTOR RELAY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еле двигателя насоса всег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PUMP MOTOR RELAY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еле двигателя насоса всегда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ALVE RELAY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еле клапан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ALVE RELAY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еле клапана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ALVE RELAY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еле клапана всег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27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VALVE RELAY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реле клапана всегда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TCS SOUMTR #1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“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CS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” прав. пер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TCS SOL/MTR #1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«TCS» прав. пер. колеса раб. Медленно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TCS SOL/MTR #1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«TCS» прав.пер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TCS SOUMTR #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«TCS» прав.пер.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TCS SOUMTR #2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«TCS» прав. пер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TC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«TCS» прав. пер. колеса раб. Медленно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TC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«TCS» прав.пер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TCS SOL/MTR #2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«TCS» прав.пер.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TCS SOL/MTR #1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«TCS» лев. пер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TCS SOL/MTR #1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«TCS» лев. пер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TCS SOL/MTR #1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«TCS» лев.пер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TCS SOL/MTR #1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«TCS» лев.пер.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TCS SOL/MTR #2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«TCS» лев. пер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TCS SOL/MTR #2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«TCS» лев. пер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TCS SOL/MTR #2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«TCS» лев.пер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TCS SOL/MTR #2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«TCS» лев.пер.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TCS SOL/MTR #1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«TCS» прав. зад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TC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«TCS» прав. зад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TC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«TCS» прав.зад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TC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«TCS» прав.зад.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TC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«TCS» прав. зад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TC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«TCS» прав. зад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TC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«TCS» прав.зад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2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TCS SOL/MTR #2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«TCS» прав.зад. 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TC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«TCS» лев. зад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TCS SOL/MTR #1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1  «TCS» лев. зад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TCS SOL/MTR #1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«TCS» лев.зад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TCS SOL/MTR #1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1  «TCS» лев.зад.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0" w:right="-56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6" w:right="0" w:hanging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TCS SOL/MTR #2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«TCS» прав. зад. колеса неисправна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bookmarkStart w:id="735" w:name="OCRUncertain1227"/>
            <w:bookmarkEnd w:id="735"/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TCS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 xml:space="preserve">Цепь соленоида/прив. №2  «TCS» прав. зад. колеса раб. медленно 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TCS SOL/MTR #2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«TCS» прав.зад.колес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3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TCS SOU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2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оленоида/прив. №2  «TCS» прав.зад. колеса в высок.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BS/TCS BRAKE SW.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переключения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систем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«ABS»/ “TCS” 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BS/TCS BRAKE SW.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ереключения систем «ABS»/ “TCS” работает медлен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BS/TCS BRAKE SW.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ереключения систем «ABS»/ “TCS”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ABS/TCS BRAKE SW.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ереключения систем «ABS»/ “TCS”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OW BRAKE FLUID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низкого уровня тормозной жидкости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OW BRAKE FLUID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уровня тормозной жидкости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OW BRAKE FLUID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уровня тормозной жидкости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OW BRAKE FLUID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уровня тормозной жидкости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AR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днего соленоида/привода №1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AR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днего соленоида/привода №1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AR SOL/MTR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 xml:space="preserve"> #1</w:t>
            </w: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 xml:space="preserve">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днего соленоида/привода №1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EAR SOL/MTR #1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заднего соленоида/привода №1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HROTTLE REDUCT MT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мотора привода дроссел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HROTTLE REDUCT MT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мотора привода дросселя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HROTTLE REDUCT MT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мотора привода дросселя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5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THROTTLE REDUCT MTR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мотора привода дросселя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TEM PRESSURE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истем измерения давлени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TEM PRESSURE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истем измерения давления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TEM PRESSURE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истем измерения давления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YSTEM PRESSURE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систем измерения давления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6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ATERAL ACCELEROMT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змерителя бокового ускорени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ATERAL ACCELEROMT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змерителя бокового ускорения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6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ATERAL ACCELEROMT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змерителя бокового ускорения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6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ATERAL ACCELEROMTR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измерителя бокового ускорения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YAW RATE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курсовой устойчивости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YAW RATE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курсовой устойчивости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YAW RATE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курсовой устойчивости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3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YAW RATE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датчика курсовой устойчивости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TEEPING SOLENOID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тягивающего соленоида (втягивающего реле)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TEEPING SOLENOID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тягивающего соленоида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TEEPING SOLENOID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тягивающего соленои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TEEPING SOLENOID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втягивающего соленоида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TEEPING POSITION SENSOR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TEEPING POSITION SENSOR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TEEPING POSITION SENSOR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TEEPING POSITION SENSOR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TEEPING CHANGE RATE SENSOR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TEEPING CHANGE RATE SENSOR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TEEPING CHANGE RATE SENSOR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5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STEEPING CHANGE RATE SENSOR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SOLENOID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переднего соленоид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SOLENOID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переднего соленоида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SOLENOID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переднего соленои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SOLENOID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переднего соленоида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SOLENOID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переднего соленоид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SOLENOID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переднего соленоида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SOLENOID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переднего соленои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SOLENOID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переднего соленоида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SOLENOID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заднего соленоид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SOLENOID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заднего соленоида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SOLENOID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заднего соленои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SOLENOID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заднего соленоида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SOLENOID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заднего соленоид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SOLENOID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заднего соленоида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SOLENOID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заднего соленоид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SOLENOID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заднего соленоида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ACCELEROMT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переднего акселерометр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ACCELEROMT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переднего акселерометра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ACCELEROMT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переднего акселерометр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ACCELEROMTR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переднего акселерометра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ACCELEROMT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переднего акселерометр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ACCELEROMT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переднего акселерометра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ACCELEROMT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переднего акселерометр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2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ACCELEROMTR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переднего акселерометра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ACCELEROMT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заднего акселерометр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ACCELEROMT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заднего акселерометра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ACCELEROMT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заднего акселерометр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ACCELEROMTR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заднего акселерометра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CCELEROMT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заднего акселерометра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CCELEROMT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заднего акселерометра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CCELEROMT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заднего акселерометра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3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ACCELEROMTR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заднего акселерометра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POSITION SENSO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переднего датчика положени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POSITION SENSO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переднего датчика положения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POSITION SENSO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переднего датчика положения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F POSITION SENSOR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переднего датчика положения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POSITION SENSO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переднего датчика положени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POSITION SENSO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переднего датчика положения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POSITION SENSO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переднего датчика положения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F POSITION SENSOR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переднего датчика положения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POSITION SENSO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заднего датчика положени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POSITION SENSO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заднего датчика положения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POSITION SENSO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заднего датчика положения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LR POSITION SENSOR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левого заднего датчика положения в высо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POSITION SENSOR CIRCUIT MALFUNCTION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заднего датчика положения неисправна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POSITION SENSOR CIRCUIT RANGE/PERF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заднего датчика положения работает не правильно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POSITION SENSOR CIRCUIT LOW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заднего датчика положения в низком уровне</w:t>
            </w:r>
          </w:p>
        </w:tc>
      </w:tr>
      <w:tr>
        <w:trPr>
          <w:trHeight w:val="170" w:hRule="exac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POSITION SENSOR CIRCUIT HIGH INPUT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заднего датчика положения в высоком уровне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tbl>
      <w:tblPr>
        <w:tblW w:w="7532" w:type="dxa"/>
        <w:jc w:val="left"/>
        <w:tblInd w:w="-1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"/>
        <w:gridCol w:w="289"/>
        <w:gridCol w:w="3151"/>
        <w:gridCol w:w="3741"/>
      </w:tblGrid>
      <w:tr>
        <w:trPr>
          <w:trHeight w:val="170" w:hRule="exac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0" w:firstLine="106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C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0" w:firstLine="106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en-US" w:bidi="ar-SA"/>
              </w:rPr>
              <w:t>75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0" w:firstLine="106"/>
              <w:rPr>
                <w:rFonts w:ascii="Arial" w:hAnsi="Arial" w:eastAsia="Times New Roman" w:cs="Arial"/>
                <w:color w:val="auto"/>
                <w:sz w:val="1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en-US" w:eastAsia="zxx" w:bidi="ar-SA"/>
              </w:rPr>
              <w:t>RR POSITION SENSOR CIRCUIT HIGH INPUT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-106" w:right="0" w:firstLine="106"/>
              <w:rPr>
                <w:rFonts w:ascii="Arial" w:hAnsi="Arial" w:eastAsia="Times New Roman" w:cs="Arial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0"/>
                <w:lang w:val="ru-RU" w:eastAsia="zxx" w:bidi="ar-SA"/>
              </w:rPr>
              <w:t>Цепь правого заднего датчика положения в высоком уровне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spacing w:lineRule="atLeast" w:line="20"/>
        <w:ind w:left="0" w:right="0" w:hanging="0"/>
        <w:rPr/>
      </w:pPr>
      <w:r>
        <w:rPr/>
        <w:object w:dxaOrig="4338" w:dyaOrig="1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8.6pt" filled="f" o:ole="">
            <v:imagedata r:id="rId3" o:title=""/>
          </v:shape>
          <o:OLEObject Type="Embed" ProgID="" ShapeID="ole_rId2" DrawAspect="Content" ObjectID="_613622743" r:id="rId2"/>
        </w:object>
      </w:r>
      <w:r>
        <w:rPr/>
        <w:object w:dxaOrig="3725" w:dyaOrig="31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.7pt;height:176pt" filled="f" o:ole="">
            <v:imagedata r:id="rId5" o:title=""/>
          </v:shape>
          <o:OLEObject Type="Embed" ProgID="" ShapeID="ole_rId4" DrawAspect="Content" ObjectID="_253851378" r:id="rId4"/>
        </w:object>
      </w:r>
    </w:p>
    <w:p>
      <w:pPr>
        <w:pStyle w:val="Normal"/>
        <w:rPr/>
      </w:pPr>
      <w:r>
        <w:rPr/>
        <w:object w:dxaOrig="3409" w:dyaOrig="33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65pt;height:185.45pt" filled="f" o:ole="">
            <v:imagedata r:id="rId7" o:title=""/>
          </v:shape>
          <o:OLEObject Type="Embed" ProgID="" ShapeID="ole_rId6" DrawAspect="Content" ObjectID="_1617974593" r:id="rId6"/>
        </w:object>
      </w:r>
    </w:p>
    <w:p>
      <w:pPr>
        <w:pStyle w:val="Normal"/>
        <w:rPr/>
      </w:pPr>
      <w:r>
        <w:rPr/>
        <w:object w:dxaOrig="3476" w:dyaOrig="3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6.6pt;height:200.5pt" filled="f" o:ole="">
            <v:imagedata r:id="rId9" o:title=""/>
          </v:shape>
          <o:OLEObject Type="Embed" ProgID="" ShapeID="ole_rId8" DrawAspect="Content" ObjectID="_1248961618" r:id="rId8"/>
        </w:object>
      </w:r>
    </w:p>
    <w:p>
      <w:pPr>
        <w:pStyle w:val="Normal"/>
        <w:rPr/>
      </w:pPr>
      <w:r>
        <w:rPr/>
        <w:object w:dxaOrig="2819" w:dyaOrig="2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7pt;height:146.45pt" filled="f" o:ole="">
            <v:imagedata r:id="rId11" o:title=""/>
          </v:shape>
          <o:OLEObject Type="Embed" ProgID="" ShapeID="ole_rId10" DrawAspect="Content" ObjectID="_1180271395" r:id="rId10"/>
        </w:object>
      </w:r>
    </w:p>
    <w:p>
      <w:pPr>
        <w:pStyle w:val="Normal"/>
        <w:rPr/>
      </w:pPr>
      <w:r>
        <w:rPr/>
        <w:object w:dxaOrig="4357" w:dyaOrig="29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8.6pt;height:189.55pt" filled="f" o:ole="">
            <v:imagedata r:id="rId13" o:title=""/>
          </v:shape>
          <o:OLEObject Type="Embed" ProgID="" ShapeID="ole_rId12" DrawAspect="Content" ObjectID="_605087404" r:id="rId12"/>
        </w:object>
      </w:r>
    </w:p>
    <w:p>
      <w:pPr>
        <w:pStyle w:val="Normal"/>
        <w:rPr/>
      </w:pPr>
      <w:r>
        <w:rPr/>
        <w:object w:dxaOrig="3789" w:dyaOrig="27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.65pt;height:172.95pt" filled="f" o:ole="">
            <v:imagedata r:id="rId15" o:title=""/>
          </v:shape>
          <o:OLEObject Type="Embed" ProgID="" ShapeID="ole_rId14" DrawAspect="Content" ObjectID="_136253819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 - неисправностей не обнаружено</w:t>
        <w:br/>
        <w:t>13 - неисправность датчика содержания кислорода в ОГ (отработанные газы)</w:t>
        <w:br/>
        <w:t>14 - неисправен датчик температуры ОЖ</w:t>
        <w:br/>
        <w:t>21 - неисправен датчик положения дроссельной заслонки</w:t>
        <w:br/>
        <w:t>23 - неисправен датчик температуры всасываемого воздуха</w:t>
        <w:br/>
        <w:t>24 - неисправен датчик скорости движения автомобиля</w:t>
        <w:br/>
        <w:t>32 - неисправен клапан рециркуляции ОГ</w:t>
        <w:br/>
        <w:t>33 - неисправен датчик разряжения во впускном трубопроводе</w:t>
        <w:br/>
        <w:t>42 - неисправность в цепи зажигания</w:t>
        <w:br/>
        <w:t>44 - неправильный уровень сигнала "Обедненная смесь" от датчика содержания кислорода в ОГ</w:t>
        <w:br/>
        <w:t>45 - неправильный уровень сигнала "Переобогащенная смесь" от датчика содержания кислорода в ОГ - переобогащенная смесь</w:t>
        <w:br/>
        <w:t>51 - вышел из строя контроллер</w:t>
        <w:br/>
        <w:t>53 - вышел из строя иммобилайзер</w:t>
        <w:br/>
        <w:t>54 - неисправен октан-корректор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20" w:h="4763"/>
      <w:pgMar w:left="158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40" w:after="0"/>
      <w:ind w:left="0" w:right="0" w:hanging="0"/>
      <w:outlineLvl w:val="8"/>
    </w:pPr>
    <w:rPr>
      <w:rFonts w:ascii="Arial" w:hAnsi="Arial" w:cs="Arial"/>
      <w:b/>
      <w:smallCaps/>
      <w:sz w:val="1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7:50:00Z</dcterms:created>
  <dc:creator>Alexandre Katalov</dc:creator>
  <dc:description/>
  <dc:language>en-US</dc:language>
  <cp:lastModifiedBy>Андрей</cp:lastModifiedBy>
  <cp:lastPrinted>2006-09-25T12:53:00Z</cp:lastPrinted>
  <dcterms:modified xsi:type="dcterms:W3CDTF">2006-09-25T08:57:00Z</dcterms:modified>
  <cp:revision>3</cp:revision>
  <dc:subject/>
  <dc:title>OBDII</dc:title>
</cp:coreProperties>
</file>